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83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1  янва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2023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он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12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администратор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19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а Зон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Зоновский сельсовет состоит из объединенных общей территорией следующих сельских населенных пунктов: с. Зоново и д. Ежула. </w:t>
      </w:r>
    </w:p>
    <w:p>
      <w:pPr>
        <w:pStyle w:val="Normal"/>
        <w:rPr/>
      </w:pPr>
      <w:r>
        <w:rPr>
          <w:sz w:val="28"/>
          <w:szCs w:val="28"/>
        </w:rPr>
        <w:t>Муниципальное образование Зоновский сельсовет Куйбышевского района входит в состав Куйбышевского района Новосибирской области. Территория поселения составляет 37867,6  га. Административный центр – с. Зоново, расположено в 96 км от районного центра г. Куйбышев. М.о. Зоновский сельсовет зарегистрирован в МИФНС № 11 по Новосибирской области 22.11.1999г. ИНН 5428102207, КПП 545201001, обладает правами юридического лица. На 01 января  2021 года численность населения составляет 403 человек. Производственный  и  социальный  потенциал поселения составляю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ОО «Рассвет»  -  направление  молочно-мясно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Зоновского  сельсовета Куйбышев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МКУК «КДЦ» Зоновского ДК - функционирует с 01.01.200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дителем является администрация Зоновского сельсовета Куйбышевского района Новосиби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КОУ Зоновская  О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П  «Зоновское  ЖКХ»  -    находится в стадии ликвидации, финансово-хозяйственную деятельность не осуществля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Зоновское ОПС ФГУП « Почта Росси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Узел  связи  ОАО  «Ростелеком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Зоновский ФАП-мед. обслуживание  на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. Филиал ЗЭС ЗАО РЭ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Две  торговые  точки:  магазин Куйбышевского ПТПО,  магазин  ИП Зонов 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ФХ  Никитин Александр Александрович-</w:t>
      </w:r>
      <w:r>
        <w:rPr>
          <w:sz w:val="28"/>
          <w:szCs w:val="28"/>
          <w:shd w:fill="FFFFFF" w:val="clear"/>
        </w:rPr>
        <w:t>Разведение мясного и прочего крупного рогатого скота, включая буйволов, яков и др., на мясо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 xml:space="preserve">Сведения о направлениях деятельности приведены в таблице № 1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 Деятельность КДЦ определяется следующими нормативными правовыми актами: Устав; Федеральный закон № 131-ФЗ от 06 октября 2003г. «Об общих принципах организации местного самоуправления в Российской Федерации»; Закон Новосибирской области № 124 ОЗ от 07.07.2007г. «</w:t>
      </w:r>
      <w:r>
        <w:rPr>
          <w:color w:val="000000"/>
          <w:sz w:val="28"/>
          <w:szCs w:val="28"/>
        </w:rPr>
        <w:t xml:space="preserve">О культуре в </w:t>
      </w:r>
      <w:r>
        <w:rPr>
          <w:bCs/>
          <w:color w:val="000000"/>
          <w:sz w:val="28"/>
          <w:szCs w:val="28"/>
        </w:rPr>
        <w:t>Новосибир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». По постановлению администрации №66 от 12.10.22г «</w:t>
      </w:r>
      <w:r>
        <w:rPr>
          <w:sz w:val="28"/>
          <w:szCs w:val="28"/>
        </w:rPr>
        <w:t>О ликвидации Муниципального казённого учреждения культуры «Культурно-досуговый центр» Зоновского Дома культуры»</w:t>
      </w:r>
      <w:r>
        <w:rPr>
          <w:color w:val="000000"/>
          <w:sz w:val="28"/>
          <w:szCs w:val="28"/>
        </w:rPr>
        <w:t xml:space="preserve"> МКУК находится в стадии ликвидации, в связи с передачей части полномочий Администрации Куйбышевского муниципального района Новосибирской области на создание условий для организации досуга и обеспечения жителей поселения услугами культуры и кинематографии (по решению №5 Совета депутатов Зоновского сельсовета Куйбышевского муниципального района Новосибирской области 21-ой сессии от 11.03.2022г)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Главный распорядитель и распорядитель бюджетных средств местного бюджета – администрация Зоновского сельсовета Куйбышевского района Новосибирской области. Получатель средств местного бюджета – администрация Зоновского сельсовета Куйбышевского района Новосибирской области, МКУК «КДЦ» Зоновского ДК. 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ведении бюджетного учета администрация Зон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ённой приказом Министерства финансов Российской Федерации от 01.12.2010г. № 157н, Планом счетов бюджетного учета и Инструкцией по его применению, утверженной приказом Министерства финансов Российской Федерации от 06.12.2010г. № 162н,  Приказом МФ РФ от 23.12.2010 № 191н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 </w:t>
      </w:r>
      <w:r>
        <w:rPr>
          <w:color w:val="000000"/>
          <w:sz w:val="28"/>
          <w:szCs w:val="28"/>
        </w:rPr>
        <w:t>Приказом Министерства Финансов Российской Федерации от 29.11.2017г. №209н "Об утверждении Порядка применения классификации операций сектора государственного управления</w:t>
      </w:r>
      <w:r>
        <w:rPr>
          <w:sz w:val="28"/>
          <w:szCs w:val="28"/>
        </w:rPr>
        <w:t>,</w:t>
      </w:r>
      <w:r>
        <w:rPr>
          <w:rFonts w:cs="PT Sans;Times New Roman" w:ascii="PT Sans;Times New Roman" w:hAnsi="PT Sans;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иказ Минфина России от </w:t>
      </w:r>
      <w:r>
        <w:rPr>
          <w:color w:val="000000"/>
        </w:rPr>
        <w:t xml:space="preserve">24.05.2022 № 82н </w:t>
      </w:r>
      <w:r>
        <w:rPr>
          <w:sz w:val="28"/>
          <w:szCs w:val="28"/>
          <w:shd w:fill="FFFFFF" w:val="clear"/>
        </w:rPr>
        <w:t>"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color w:val="22272F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каз Минфина России от 08.06.2021 N 75н "Об утверждении кодов (перечней кодов) бюджетной классификации Российской Федерации на 2022 год (на 2022 год и на плановый период 2023 и 2024 годов)"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и стандартами бухгалтерского учета государственных финансов, утвержденными приказами Минфина от 31.12.2016 № 256н, 257н, 258н, 259н, 260н,</w:t>
      </w:r>
      <w:r>
        <w:rPr>
          <w:sz w:val="28"/>
          <w:szCs w:val="28"/>
        </w:rPr>
        <w:t xml:space="preserve"> Налоговым кодексом Российской Федерации, приказами учреждений об учетной политики и другими нормативными документ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квалификации прошёл специалист 1 разряда в обьёме 32 часов по теме «Бюджетный процесс и бюджетное устройств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ведения бюджетного учета применяются программа «Бухучет НП»,  по начислению заработной платы «Каскад»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администрации по состоянию на 01.01.2023г. составляет 5 человек. 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Численность работников КДЦ по состоянию на 01.01.2023г. 8 человек.</w:t>
      </w:r>
    </w:p>
    <w:p>
      <w:pPr>
        <w:pStyle w:val="Normal"/>
        <w:ind w:firstLine="9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/>
      </w:pPr>
      <w:r>
        <w:rPr>
          <w:b/>
          <w:sz w:val="28"/>
          <w:szCs w:val="28"/>
        </w:rPr>
        <w:t>Раздел 3 «Анализ отчета об исполнении бюджета Зоновского сельсовета Куйбышевского района Новосибирской обла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исполнении бюджета и причины к показателям, исполнение по которым составило менее 95 процентов от плановых назначений представлены в форме 0503164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МЕСТНОГО БЮДЖЕТ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м № 4 18-ой сессии  шестого созыва Совета депутатов Зоновского сельсовета Куйбышевского района Новосибирской области от 24.12.2021г. «О бюджете Зоновского сельсовета Куйбышевского района Новосибирской области на 2022 год и плановый период 2023 и 2024 годов» доходы местного бюджета в первоначальной редакции были учтены в сумме 7 628 125 рублей. Доходную часть бюджета планировалось сформировать за счет: налоговых и неналоговых поступлений в объеме 604 000,00 рублей и безвозмездных поступлений от других бюджетов бюджетной системы Российской Федерации в сумме 7 024 125 рублей.</w:t>
      </w:r>
    </w:p>
    <w:p>
      <w:pPr>
        <w:pStyle w:val="TextBody"/>
        <w:tabs>
          <w:tab w:val="clear" w:pos="720"/>
          <w:tab w:val="left" w:pos="34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ходе исполнения бюджет Зоновского сельсовета Куйбышевского района Новосибирской области корректировался.</w:t>
      </w:r>
    </w:p>
    <w:p>
      <w:pPr>
        <w:pStyle w:val="TextBody"/>
        <w:tabs>
          <w:tab w:val="clear" w:pos="720"/>
          <w:tab w:val="left" w:pos="345" w:leader="none"/>
        </w:tabs>
        <w:ind w:firstLine="6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 утвержден по доходам в объеме  9900347,72 рублей.  Доходная часть относительно первоначально утвержденного увеличилась на 2 272 222,72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труктуре общих поступивших доходов бюджета Зоновского сельсовета Куйбышевского района доля налоговых доходов составляет 5,94 %,  доля неналоговых доходов составляет 1,28 %. И 91,43% доходов формируется за счет финансовой помощи – в форме дотации, субсидий, субвенции, иных и прочих межбюджетных трансфертов. Безвозмездные поступления от негосударственных организаций в бюджеты сельских поселений составляют долю в 1,34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налоговых поступлений являются: налог на доходы физических лиц и акциз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данным отчета об исполнении бюджета за 2022 год в доход Зоновского сельсовета планировалось получить  9900347,72 руб., фактически исполнено в сумме 9846374,39 рублей, % исполнения к плану составляет 100,2%. В том числе: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налоговые доходы</w:t>
      </w:r>
      <w:r>
        <w:rPr>
          <w:sz w:val="28"/>
          <w:szCs w:val="28"/>
        </w:rPr>
        <w:t xml:space="preserve"> исполнены в сумме 605925,09 руб., при плане 588235,50 руб. % исполнения 103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Поступление НДФЛ выполнено на 101% и составляет 238458,08 руб. при годовом плане 236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Налог поступил</w:t>
      </w:r>
      <w:r>
        <w:rPr/>
        <w:t>:</w:t>
      </w:r>
    </w:p>
    <w:tbl>
      <w:tblPr>
        <w:tblW w:w="16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0"/>
      </w:tblGrid>
      <w:tr>
        <w:trPr>
          <w:trHeight w:val="300" w:hRule="atLeast"/>
        </w:trPr>
        <w:tc>
          <w:tcPr>
            <w:tcW w:w="16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администрации Зоновского сельсовета 22,4 тыс. руб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К "КДЦ" Зоновского ДК=31,7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е =125,7  тыс.руб;</w:t>
            </w:r>
          </w:p>
        </w:tc>
      </w:tr>
      <w:tr>
        <w:trPr>
          <w:trHeight w:val="300" w:hRule="atLeast"/>
        </w:trPr>
        <w:tc>
          <w:tcPr>
            <w:tcW w:w="16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П= 0,6 тыс. руб; ПТПО = 13,3 тыс.руб;  ФГУП "Почта России"=3,8 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Рассвет =40,9 тыс.руб.     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Доходы от уплаты акцизов»</w:t>
      </w:r>
      <w:r>
        <w:rPr>
          <w:sz w:val="28"/>
          <w:szCs w:val="28"/>
        </w:rPr>
        <w:t xml:space="preserve"> План 238050,00 рублей, поступило 252892,59 рублей, исполнено 106,2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Единый сельскохозяйственный налог».</w:t>
      </w:r>
      <w:r>
        <w:rPr>
          <w:sz w:val="28"/>
          <w:szCs w:val="28"/>
        </w:rPr>
        <w:t xml:space="preserve"> План 63785,5 рублей, поступило 63785,5 рублей от ООО «Рассвет» исполнено 100%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лог на имущество физических лиц взимаемый по ставкам, применяемым к объектам налогооблажения, расположенным в границах сельских поселений»</w:t>
      </w:r>
      <w:r>
        <w:rPr>
          <w:sz w:val="28"/>
          <w:szCs w:val="28"/>
        </w:rPr>
        <w:t xml:space="preserve"> за отчетный период выполнен на 102,6% и составляет 6875,76 рублей, при годовом  6700,00 рублей. Налог поступает от населения за имущество. Срок уплаты налога до 01.12.2022г.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Земельный налог»</w:t>
      </w:r>
      <w:r>
        <w:rPr>
          <w:rFonts w:cs="Times New Roman" w:ascii="Times New Roman" w:hAnsi="Times New Roman"/>
          <w:sz w:val="28"/>
          <w:szCs w:val="28"/>
        </w:rPr>
        <w:t xml:space="preserve">  назначено 43700,00 рублей., исполнено 43913,16  рублей., что составило 100,5 % . Налог поступил от  Куйбышевского ПТПО, МКОУ Зоновская СОШ, ЗАО «РЭС» , Администрация Зоновского сельсовета и  от физических лиц (население) за приусадебные участки. </w:t>
      </w:r>
    </w:p>
    <w:p>
      <w:pPr>
        <w:pStyle w:val="Normal"/>
        <w:rPr/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Неналоговые доходы</w:t>
      </w:r>
      <w:r>
        <w:rPr>
          <w:sz w:val="28"/>
          <w:szCs w:val="28"/>
        </w:rPr>
        <w:t xml:space="preserve"> исполнены в сумме 127085,28 руб. при плане 128661,93 руб., % исполнения к плану 101,24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38875,18,00  рублей., исполнено 100%., Поступление от ООО «Рассвет»  согласно заключенных договоров на аренду со сроком уплаты до 05 сентября 2022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11100,00  рублей., исполнено 11060,04 руб., что составило 99,6%.Поступление согласно заключенного договора от Новосибирский филиал ОАО «Ростелеком».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«Прочие поступления от использовании имущества</w:t>
      </w:r>
      <w:r>
        <w:rPr>
          <w:sz w:val="28"/>
          <w:szCs w:val="28"/>
        </w:rPr>
        <w:t>» исполнены на  102,7%, поступает от населения сельсовета за найм жилых помещен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значено 59 000,00  рублей., исполнено 60 615,9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</w:t>
      </w:r>
      <w:r>
        <w:rPr>
          <w:i/>
          <w:sz w:val="28"/>
          <w:szCs w:val="28"/>
          <w:u w:val="single"/>
        </w:rPr>
        <w:t>по безвозмездным поступлениям</w:t>
      </w:r>
      <w:r>
        <w:rPr>
          <w:sz w:val="28"/>
          <w:szCs w:val="28"/>
        </w:rPr>
        <w:t xml:space="preserve"> при плане 9185026,24 рублей, поступило 9111787,37  рублей исполнение составило 99,2%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тации бюджетам поселений на выравнивание уровня  бюджетной обеспеч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2022 год выделено из других бюджетов бюджетной системы РФ дотаций в сумме 5985000 руб., поступило 5985000 руб., что составляет 100%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венции бюджетам сельских поселений на выполнение передаваемых полномочий субъектов Российской Федерации. </w:t>
      </w:r>
      <w:r>
        <w:rPr>
          <w:color w:val="000000"/>
          <w:sz w:val="28"/>
          <w:szCs w:val="28"/>
        </w:rPr>
        <w:t>План 100,00руб. Исполнение  100,00 руб. или 100%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венции бюджетам поселений 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</w:rPr>
        <w:t>.  План 121105 руб. Исполнение  121105 руб. или 100%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лан 1487480 руб., поступило 1475368,18 руб. Исполнение 99,2%., в том числе 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46 рублей </w:t>
      </w:r>
      <w:r>
        <w:rPr>
          <w:sz w:val="28"/>
          <w:szCs w:val="28"/>
        </w:rPr>
        <w:t>МП "Комплексные меры профилактики наркомании в Куйбышевском район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00000 рублей иные мбт на решение вопросов местного зна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9920</w:t>
      </w:r>
      <w:r>
        <w:rPr>
          <w:color w:val="000000"/>
          <w:sz w:val="28"/>
          <w:szCs w:val="28"/>
        </w:rPr>
        <w:t xml:space="preserve"> рублей </w:t>
      </w:r>
      <w:r>
        <w:rPr>
          <w:sz w:val="28"/>
          <w:szCs w:val="28"/>
        </w:rPr>
        <w:t>иные мбт</w:t>
      </w:r>
      <w:r>
        <w:rPr>
          <w:color w:val="000000"/>
          <w:sz w:val="28"/>
          <w:szCs w:val="28"/>
        </w:rPr>
        <w:t xml:space="preserve"> на реализацию мероприятий МП </w:t>
      </w:r>
      <w:r>
        <w:rPr>
          <w:sz w:val="28"/>
          <w:szCs w:val="28"/>
        </w:rPr>
        <w:t>«Комплексное развитие сельских территорий в Куйбышевском районе» (возврат в бюджет района 12111,84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014 рублей на</w:t>
      </w:r>
      <w:r>
        <w:rPr>
          <w:color w:val="000000"/>
          <w:sz w:val="28"/>
          <w:szCs w:val="28"/>
        </w:rPr>
        <w:t xml:space="preserve"> реализацию мероприятий МП «Обеспечение безопасности жизнедеятельности населения </w:t>
      </w:r>
      <w:r>
        <w:rPr>
          <w:sz w:val="28"/>
          <w:szCs w:val="28"/>
        </w:rPr>
        <w:t>в Куйбышевском районе» (возврат в бюджет района 37,00 руб.)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 </w:t>
      </w: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плане 1 458 300 руб. исполнено 1 397 172,97 руб. или 100%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Реализация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 в сумме 800 600 руб, исполнено 800 600 руб. Исполнение 100%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обеспечение комплексного развития сельских территорий (реализация проектов, направленных на создание комфортных условий проживания в сельской местности) в сумме 657 700 руб., исполнено 596 572,97 руб.(90,7% исполнения, экономия при проведении торгов в сумме 61127,03 руб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е безвозмездные поступления в бюджеты сельских поселений</w:t>
      </w:r>
      <w:r>
        <w:rPr>
          <w:color w:val="000000"/>
          <w:sz w:val="28"/>
          <w:szCs w:val="28"/>
        </w:rPr>
        <w:t>. При плане 133041,24 руб. исполнение 133041,24 руб. это 100% исполнения. Нефинансовое участие ООО «Рассвет» в проекте на создание комфортных условий проживания в сельской местности и софинансирование местного бюджета на реализация проектов, направленных на создание комфортных условий проживания в сельской местности (обустройство спортивной площадки с.Зоново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 РАСХОДНОЙ ЧАСТИ МЕСТНОГО БЮДЖЕТ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местного бюджета за 2022 года сложилось в сумме 9 761 580,98 рублей, или 9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местного бюджета по функциональному разрезу распределились следующим образом: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Р.0102 ц.990000000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ункционирование высшего должностного лица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ане 847164,99 рублей, исполнение составляет 100 % 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 xml:space="preserve">Р.0104 ц.99000000000 в.000 Функционирование местной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ане 3210334,82 рублей, исполнение составляет 3185510,88  рублей, процент исполнения 99,2%. Были произведены расходы на содержание органа местного самоуправления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.0106 ц.9900000000 в.000 Обеспечение деятель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х, налоговых и таможенных органов и органов финансового (финансового –бюджетного) надзора.</w:t>
      </w:r>
    </w:p>
    <w:p>
      <w:pPr>
        <w:pStyle w:val="Normal"/>
        <w:rPr/>
      </w:pPr>
      <w:r>
        <w:rPr>
          <w:sz w:val="28"/>
          <w:szCs w:val="28"/>
        </w:rPr>
        <w:t>При плане 20 000,00 руб. исполнено 20000,00 рублей, процент исполнения составляет 100,0%. Была произведена передача ИМБТ  Куйбышевскому району за переданные полномочия 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.0113 ц.9900000000 в. 000 Другие общегосударственные вопросы</w:t>
      </w:r>
    </w:p>
    <w:p>
      <w:pPr>
        <w:pStyle w:val="Normal"/>
        <w:rPr/>
      </w:pPr>
      <w:r>
        <w:rPr>
          <w:sz w:val="28"/>
          <w:szCs w:val="28"/>
        </w:rPr>
        <w:t>При  плане 42800 руб.исполнение 42800 руб. или 100% ООО «Техноцентр» вынос на местность характерных (поворотных) точек границ земельного участка  с кадастровым номером 54:14:031301:446 и закрепления их металлическими межевыми знаками по объекту благоустройства территории «Обустройство спортивной площадки в  селе Зоново Зоновского сельсовета Куйбышевского района Новосибирской области» и ИП Калинин Никита Сергеевич межевание долей земель с/х назнач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.0203 ц.990005118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билизационная и вневойсковая подготовка.</w:t>
      </w:r>
    </w:p>
    <w:p>
      <w:pPr>
        <w:pStyle w:val="Normal"/>
        <w:rPr/>
      </w:pPr>
      <w:r>
        <w:rPr>
          <w:sz w:val="28"/>
          <w:szCs w:val="28"/>
        </w:rPr>
        <w:t>При плане  121105 рублей, исполнение составляет 121105 рублей, процент исполнения 100 %. Расходы за счет субвенций на содержание военно-учетн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309 ц.200007950 в.000 Гражданская об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5000 рублей, исполнение составило 100% Расходы на муниципальную программу пожарной безопасности и защиты населения от чрезвычайных ситуаций на территории Зоновского сельсовета  Куйбышевского района Новосибирской области на 2022-2024 годы  (произведена противопожарная опашка д.Ежу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0310 ц.180003950 в.000 Защита населения и территории от чрезвычайных ситуаций природного и техногенного характера,  пожарная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54 015 рублей, исполнение 53 977 руб. или 100%- средства районного бюджета  на </w:t>
      </w:r>
      <w:r>
        <w:rPr>
          <w:color w:val="000000"/>
          <w:sz w:val="28"/>
          <w:szCs w:val="28"/>
        </w:rPr>
        <w:t xml:space="preserve">реализацию мероприятий МП «Обеспечение безопасности жизнедеятельности населения </w:t>
      </w:r>
      <w:r>
        <w:rPr>
          <w:sz w:val="28"/>
          <w:szCs w:val="28"/>
        </w:rPr>
        <w:t>в Куйбышевском районе» (произведена противопожарная опашка с.Зонов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.0409 ц.9900004310 в.000 Дорожное хозяйство (дорожные фонды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362199,83 рублей, исполнение составляет 184358,49 рублей. Расходы на содержание дорог (очистка от снега и грейдерование дорог) и приобретена роторная косилка для окашивания от растительности обочин дорог Зоновского сельсовета. Процент исполнения 50,9% в связи с тем, что запланировано в очередном финансовом году приобретение щебня для подсыпки дорог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0503.  Благоустройств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.0503 ц.140007957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ализация мероприятий  в рамках муниципальной программы "Комплексные меры профилактики наркомании в Куйбышевском район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ане 3546 руб. % исполнения составляет 100- средства районного бюджета  на реализацию мероприятий  в рамках муниципальной программы "Комплексные меры профилактики наркомании в Куйбышевском районе" – уничтожение  дикорастущей конопли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503 ц.99000053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уличное освещение в границах поселения Куйбыш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ы расходы на потребленную электроэнергию и приобретены ламп для уличного освещения.</w:t>
      </w:r>
    </w:p>
    <w:p>
      <w:pPr>
        <w:pStyle w:val="Normal"/>
        <w:rPr/>
      </w:pPr>
      <w:r>
        <w:rPr>
          <w:sz w:val="28"/>
          <w:szCs w:val="28"/>
        </w:rPr>
        <w:t>При плане  67 800 рублей, исполнение 22 477,56 руб.(33,2%) в связи с экономией на уличное освещение за счет замены ламп на светодиодные лампы и замены фотореле на реле времени.</w:t>
      </w:r>
    </w:p>
    <w:p>
      <w:pPr>
        <w:pStyle w:val="Normal"/>
        <w:rPr/>
      </w:pPr>
      <w:r>
        <w:rPr>
          <w:b/>
          <w:sz w:val="28"/>
          <w:szCs w:val="28"/>
        </w:rPr>
        <w:t>Р.0503 ц.990000534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организацию и содержание мест захоронения в границах поселений </w:t>
      </w:r>
      <w:r>
        <w:rPr>
          <w:sz w:val="28"/>
          <w:szCs w:val="28"/>
        </w:rPr>
        <w:t>При плане  2500,60 рублей, исполнение 100%. Произведены расходы на противоклещевую обработку кладбищ с.Зоново и д.Ежула</w:t>
      </w:r>
    </w:p>
    <w:p>
      <w:pPr>
        <w:pStyle w:val="Normal"/>
        <w:rPr/>
      </w:pPr>
      <w:r>
        <w:rPr>
          <w:b/>
          <w:sz w:val="28"/>
          <w:szCs w:val="28"/>
        </w:rPr>
        <w:t>Р.0503 ц.990000535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чие мероприятия по благоустройству поселений </w:t>
      </w:r>
      <w:r>
        <w:rPr>
          <w:sz w:val="28"/>
          <w:szCs w:val="28"/>
        </w:rPr>
        <w:t>При плане  33300,00 рублей, исполнение 99,8% или 33226,50 руб.Приобретение дизельного топлива на МТЗ-82 для уборки территории от сухой растительности по территории Зон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.0503 ц.060000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000  Реализация мероприятий муниципальной программы «Комплексное развитие сельских территорий в Куйбышевском районе» и Реализация проектов, направленных на создание комфортных условий проживания в сельской местности, государственной программы Новосибирской области "Комплексное развитие сельских территорий в Новосибирской обла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  934841,24 рублей согласно заключенного контракта 31.07.2022г.по объекту:"Обустройство спортивной площадки в с.Зоново» исполнение 857273,02 рублей.Экономия при проведении торг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.0505 ц.99000051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муниципального жилого фонда Куйбышевского района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и плане  90897,64 рублей, исполнение составляет 90352,73рублей.   Процент исполнения 99,4%. Взносы на капитальный ремонт в 18-кв.доме .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0801 Куль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.0801 ц.0000000000 в.000  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При плане  4 075 784,78 рублей, исполнение составляет 4 073 871,39 рублей, процент исполнения 100%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-Расходы произведены на:</w:t>
      </w:r>
    </w:p>
    <w:p>
      <w:pPr>
        <w:pStyle w:val="Normal"/>
        <w:ind w:firstLine="539"/>
        <w:rPr/>
      </w:pPr>
      <w:r>
        <w:rPr>
          <w:sz w:val="28"/>
          <w:szCs w:val="28"/>
        </w:rPr>
        <w:t>- деятельность КДЦ план 3 570 567,67 рублей, исполнение 3 568 654,28 рублей.99,99% исполнения</w:t>
      </w:r>
    </w:p>
    <w:p>
      <w:pPr>
        <w:pStyle w:val="Normal"/>
        <w:ind w:firstLine="539"/>
        <w:rPr/>
      </w:pPr>
      <w:r>
        <w:rPr>
          <w:sz w:val="28"/>
          <w:szCs w:val="28"/>
        </w:rPr>
        <w:t>-Реализацию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 При плане 505217,11 руб. исполнение 100%</w:t>
      </w:r>
    </w:p>
    <w:p>
      <w:pPr>
        <w:pStyle w:val="Normal"/>
        <w:ind w:firstLine="539"/>
        <w:rPr>
          <w:rFonts w:ascii="Arial" w:hAnsi="Arial" w:cs="Arial"/>
          <w:sz w:val="14"/>
          <w:szCs w:val="14"/>
        </w:rPr>
      </w:pPr>
      <w:r>
        <w:rPr>
          <w:b/>
          <w:sz w:val="28"/>
          <w:szCs w:val="28"/>
        </w:rPr>
        <w:t>Р.1001 ц.9900010100 в.000  Пенсионное обеспечение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и плане  208416,82 рублей, исполнение составляет 208416,82 рублей, процент исполнения 100%.Доплату к мун.пенсии получают два человека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текстовых статей закона (решения) о бюджете представлены в таблица №3</w:t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бюджета ф.0503164 прилагае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Сведения об исполнении мероприятий в рамках целевых программ отражены в форме 0503166 (прилагается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ставлением годового отчета была проведена подготовительная работа, в процессе которой проверены и проанализированы все остатки по бюджетным счетам, отраженным в балансе исполнения бюджета на конец отчетного периода 202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 0503168 прилагается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и кредиторской задолженности ф.0503169</w:t>
      </w:r>
    </w:p>
    <w:p>
      <w:pPr>
        <w:pStyle w:val="Normal"/>
        <w:ind w:firstLine="947"/>
        <w:rPr/>
      </w:pPr>
      <w:r>
        <w:rPr>
          <w:b/>
          <w:sz w:val="28"/>
          <w:szCs w:val="28"/>
        </w:rPr>
        <w:t>Счет 020623000</w:t>
      </w:r>
      <w:r>
        <w:rPr>
          <w:sz w:val="28"/>
          <w:szCs w:val="28"/>
        </w:rPr>
        <w:t>-166,00 рубля, в том числе р.0104 ц.9900001400 в.247 ст.223-1576,71 рубля задолженность ОАО «Новосибирскэнергосбыт» по электроэнергии за декабрь 2022г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чет 030302000</w:t>
      </w:r>
      <w:r>
        <w:rPr>
          <w:sz w:val="28"/>
          <w:szCs w:val="28"/>
        </w:rPr>
        <w:t>- 1718,38 рублей, в том числе р.0104 ц.9900001400 в.129 ст.213-1718,38 рублей задолженность у ФСС за декабрь 2022г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чет 030307000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998,52 рублей, в том числе р.0104 ц.9900001400 в.129  ст.213-998,52 рубле задолженность у ФФОМС за декабрь 202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b/>
          <w:sz w:val="28"/>
          <w:szCs w:val="28"/>
        </w:rPr>
        <w:t>Счет 030306000</w:t>
      </w:r>
      <w:r>
        <w:rPr>
          <w:sz w:val="28"/>
          <w:szCs w:val="28"/>
        </w:rPr>
        <w:t xml:space="preserve"> 117,13 рублей, в том числе р.0104 ц.9900001400 в.129 ст.213 117,13 рублей задолженность у ФСС по травматизму за декабрь 2022г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Начислены доходы будущих периодов на 2023 год и плановый период 2024 и 2025 годов:</w:t>
      </w:r>
    </w:p>
    <w:p>
      <w:pPr>
        <w:pStyle w:val="Normal"/>
        <w:ind w:firstLine="947"/>
        <w:rPr/>
      </w:pPr>
      <w:r>
        <w:rPr>
          <w:sz w:val="28"/>
          <w:szCs w:val="28"/>
        </w:rPr>
        <w:t>По КБК 348 202 15001 10 0000 150 в сумме 8 968 000.00 рублей:</w:t>
      </w:r>
    </w:p>
    <w:p>
      <w:pPr>
        <w:pStyle w:val="Normal"/>
        <w:ind w:firstLine="947"/>
        <w:rPr/>
      </w:pPr>
      <w:r>
        <w:rPr>
          <w:sz w:val="28"/>
          <w:szCs w:val="28"/>
        </w:rPr>
        <w:t>По КБК 348 202 35118 10 0000 150 в сумме  433 848.00 рублей: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 xml:space="preserve">По КБК 348 202 49999 10 0000 150 в сумме 2 767 500.00 рублей 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зерв отпусков на 2022 год составляет: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.0104 ц.9900001400 в.121 ст.211 в сумме 16463 рублей  </w:t>
      </w:r>
    </w:p>
    <w:p>
      <w:pPr>
        <w:pStyle w:val="Normal"/>
        <w:tabs>
          <w:tab w:val="clear" w:pos="720"/>
          <w:tab w:val="left" w:pos="105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0104 ц.9900001400 в.129 ст.213 в сумме 4972 рублей</w:t>
      </w:r>
    </w:p>
    <w:p>
      <w:pPr>
        <w:pStyle w:val="Normal"/>
        <w:tabs>
          <w:tab w:val="clear" w:pos="720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 xml:space="preserve">Резерв отложенных обязательств 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по КБК р.0104 ц.9900001400 в.241 ст.221 в сумме 6093,76 рублей Ростелеком за декабрь 2022г по услугам связи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по КБК р.0104 ц.9900001400 в.247 ст.223 в сумме 5445,53 рублей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МУП Куйбышевского района «Энергия» за тепловую энергию декабрь 2022г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47"/>
        <w:rPr/>
      </w:pPr>
      <w:r>
        <w:rPr>
          <w:b/>
          <w:sz w:val="28"/>
          <w:szCs w:val="28"/>
        </w:rPr>
        <w:t>Сведения о финансовых вложениях ф.0503171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изменении валюты баланса приведены в форме 0503173 (</w:t>
      </w:r>
      <w:r>
        <w:rPr>
          <w:sz w:val="28"/>
          <w:szCs w:val="28"/>
        </w:rPr>
        <w:t>прилагается)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остатках денежных средств на счетах получателя средств бюджета ф. 0503178  (</w:t>
      </w:r>
      <w:r>
        <w:rPr>
          <w:sz w:val="28"/>
          <w:szCs w:val="28"/>
        </w:rPr>
        <w:t>прилагается)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едения об основных положениях учетной политики изложены в таблице № 4</w:t>
      </w:r>
      <w:r>
        <w:rPr>
          <w:bCs/>
          <w:sz w:val="28"/>
          <w:szCs w:val="28"/>
        </w:rPr>
        <w:t xml:space="preserve"> (прилагается)</w:t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ведения о проведении инвентаризаций изложены в таблиц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9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В целях обеспечения сохранности финансовых и нефинансовых активов, была проведена инвентаризация в администрации и учреждении культуры по  распоряжению главы и приказу директора КДЦ. Результаты инвентаризации прилагаются в таблице 6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В ходе проведенных инвентаризаций  нарушений не обнаружено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денежных средств</w:t>
      </w:r>
    </w:p>
    <w:p>
      <w:pPr>
        <w:pStyle w:val="Normal"/>
        <w:rPr/>
      </w:pPr>
      <w:r>
        <w:rPr>
          <w:sz w:val="28"/>
          <w:szCs w:val="28"/>
        </w:rPr>
        <w:t>на 01 января 2023г. составляет 274 601,41 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кцизы 192683,93 рублей на заключение договора в очередном финансовом 2023 году на очистку дорог от снега и грейдерование дорог с.Зон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бственные:</w:t>
      </w:r>
    </w:p>
    <w:p>
      <w:pPr>
        <w:pStyle w:val="Normal"/>
        <w:rPr/>
      </w:pPr>
      <w:r>
        <w:rPr>
          <w:sz w:val="28"/>
          <w:szCs w:val="28"/>
        </w:rPr>
        <w:t>остаток 81917,48 распределен по заключенным, но не исполненным договорам 2022г.:</w:t>
      </w:r>
    </w:p>
    <w:p>
      <w:pPr>
        <w:pStyle w:val="Normal"/>
        <w:jc w:val="both"/>
        <w:rPr/>
      </w:pPr>
      <w:r>
        <w:rPr>
          <w:sz w:val="28"/>
          <w:szCs w:val="28"/>
        </w:rPr>
        <w:t>ПАО «Ростелеком» в сумме 6093,76 рублей за декабрь 20221г. и ООО «Энергия» тепловая энергия декабрь 2022г.в сумме 5445,0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же остались средства по доходам поступившим в последнии дни декабря, которые будут направлены в очередном финансовом году на расходы по благоустройству на территории Зоновского сельсовета (уборка территории от сухой растительности) и приобретение мотопомп бензиновых для тушения пожаров на территории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годовой отчетности отсутствуют формы бюджетной отчетности не имеющие числового значения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ф.0503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ведения о государственном (муниципальном) долге консолидированного бюджета ф. 0503172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ф. 0503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а Зоновского сельсовета       ___________        </w:t>
      </w:r>
      <w:r>
        <w:rPr>
          <w:sz w:val="28"/>
          <w:szCs w:val="28"/>
          <w:u w:val="single"/>
        </w:rPr>
        <w:t>Панасенко Е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ный бухгалтер    ___________        </w:t>
      </w:r>
      <w:r>
        <w:rPr>
          <w:sz w:val="28"/>
          <w:szCs w:val="28"/>
          <w:u w:val="single"/>
        </w:rPr>
        <w:t>Зонова Н.А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User</dc:creator>
  <dc:description/>
  <cp:keywords/>
  <dc:language>en-US</dc:language>
  <cp:lastModifiedBy>User</cp:lastModifiedBy>
  <cp:lastPrinted>2023-01-26T22:44:00Z</cp:lastPrinted>
  <dcterms:modified xsi:type="dcterms:W3CDTF">2023-01-30T08:05:00Z</dcterms:modified>
  <cp:revision>253</cp:revision>
  <dc:subject/>
  <dc:title>                                   ПОЯСНИТЕЛЬНАЯ ЗАПИСКА</dc:title>
</cp:coreProperties>
</file>