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0"/>
        <w:ind w:left="2835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216"/>
        <w:gridCol w:w="1985"/>
        <w:gridCol w:w="1559"/>
      </w:tblGrid>
      <w:tr>
        <w:trPr>
          <w:trHeight w:val="270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ПОЯСНИТЕЛЬНАЯ ЗАПИС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</w:tr>
      <w:tr>
        <w:trPr>
          <w:trHeight w:val="282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на 1  января 2022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2022</w:t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распорядитель, распорядитель,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оновского сельсов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612</w:t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бюджетных средств, 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администратор,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ского района Новосибир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ор доходов бюджета,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администратор, администратор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30419</w:t>
            </w:r>
          </w:p>
        </w:tc>
      </w:tr>
      <w:tr>
        <w:trPr>
          <w:trHeight w:val="282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 xml:space="preserve">      </w:t>
            </w:r>
            <w:r>
              <w:rPr/>
              <w:t>по ОКТМ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бюджета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ублично-правового образования)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иодичность: квартальная, </w:t>
            </w:r>
            <w:r>
              <w:rPr>
                <w:b/>
              </w:rPr>
              <w:t>годова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ру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 «Организационная структура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а Зоновского сельсовета и статус его как сельское поселение установлены Законом Новосибирской области от 02.06.2004г. № 200-ОЗ «О статусе и границах муниципальных образований Новосибирской области». Зоновский сельсовет состоит из объединенных общей территорией следующих сельских населенных пунктов: с. Зоново и д. Ежула. </w:t>
      </w:r>
    </w:p>
    <w:p>
      <w:pPr>
        <w:pStyle w:val="Normal"/>
        <w:rPr/>
      </w:pPr>
      <w:r>
        <w:rPr>
          <w:sz w:val="28"/>
          <w:szCs w:val="28"/>
        </w:rPr>
        <w:t>Муниципальное образование Зоновский сельсовет Куйбышевского района входит в состав Куйбышевского района Новосибирской области. Территория поселения составляет 37867,6  га. Административный центр – с. Зоново, расположено в 96 км от районного центра г. Куйбышев. М.о. Зоновский сельсовет зарегистрирован в МИФНС № 11 по Новосибирской области 22.11.1999г. ИНН 5428102207, КПП 545201001, обладает правами юридического лица. На 01 января  2021 года численность населения составляет 418 человек. Производственный  и  социальный  потенциал поселения составляют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ООО «Рассвет»  -  направление  молочно-мясное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Зоновского  сельсовета Куйбышевского района Новосибир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КУК «КДЦ» Зоновского ДК - функционирует с 01.01.200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дителем является администрация Зоновского сельсовета Куйбышевского района Новосибир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КОУ Зоновская  ООШ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П  «Зоновское  ЖКХ»  -    находится в стадии ликвидации, финансово-хозяйственную деятельность не осуществляе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Зоновское ОПС ФГУП « Почта России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Узел  связи  ОАО  «Ростелеком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Зоновский ФАП-мед. обслуживание  на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. Филиал ЗЭС ЗАО РЭ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0.Две  торговые  точки:  магазин Куйбышевского ПТПО,  магазин  ИП Зонов 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ФХ  Никитин Александр Александрович-</w:t>
      </w:r>
      <w:r>
        <w:rPr>
          <w:sz w:val="28"/>
          <w:szCs w:val="28"/>
          <w:shd w:fill="FFFFFF" w:val="clear"/>
        </w:rPr>
        <w:t>Разведение мясного и прочего крупного рогатого скота, включая буйволов, яков и др., на мясо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both"/>
        <w:rPr/>
      </w:pPr>
      <w:r>
        <w:rPr>
          <w:sz w:val="28"/>
          <w:szCs w:val="28"/>
        </w:rPr>
        <w:t xml:space="preserve">Сведения о направлениях деятельности приведены в таблице № 1.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В задачи органов местного самоуправления входят: формирование, утверждение, исполнение бюджета поселения и контроль за исполнением данного бюджета;  установление, изменение и отмена местных налогов и сборов поселения; владение, пользование и распоряжение имуществом, находящимся в муниципальной собственности поселения; содержание автомобильных дорог, мостов в границах населенных пунктов поселения.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лавы муниципального образования, реализация вопросов местного значения поселений и полномочий органов местного самоуправления по решению вопросов местного значения определяются: Уставом и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В задачи подразделения Культура входит: создание условий для организации досуга и обеспечения жителей поселения услугами организаций культуры.Деятельность КДЦ определяется следующими нормативными правовыми актами: Устав; Федеральный закон № 131-ФЗ от 06 октября 2003г. «Об общих принципах организации местного самоуправления в Российской Федерации»; Закон Новосибирской области № 124 ОЗ от 07.07.2007г. «</w:t>
      </w:r>
      <w:r>
        <w:rPr>
          <w:color w:val="000000"/>
          <w:sz w:val="28"/>
          <w:szCs w:val="28"/>
        </w:rPr>
        <w:t xml:space="preserve">О культуре в </w:t>
      </w:r>
      <w:r>
        <w:rPr>
          <w:bCs/>
          <w:color w:val="000000"/>
          <w:sz w:val="28"/>
          <w:szCs w:val="28"/>
        </w:rPr>
        <w:t>Новосибирск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администрации – форма образования и расходования денежных средств, предназначенных для обеспечения задач и функций, отнесенных к предметам ведения местного самоуправления. Главный распорядитель и распорядитель бюджетных средств местного бюджета – администрация Зоновского сельсовета Куйбышевского района Новосибирской области. Получатель средств местного бюджета – администрация Зоновского сельсовета Куйбышевского района Новосибирской области, МКУК «КДЦ» Зоновского ДК.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»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ведении бюджетного учета администрация Зоновского сельсовета руководствуется Федеральным Законом от 06 декабря 2011 года № 402 –ФЗ «О бухгалтерском учете», Единым планом счетов бухгалтерского учета для государственных и муниципальных учреждений и Инструкцией по его применению, утверждённой приказом Министерства финансов Российской Федерации от 01.12.2010г. № 157н, Планом счетов бюджетного учета и Инструкцией по его применению, утверженной приказом Министерства финансов Российской Федерации от 06.12.2010г. № 162н,  Приказом МФ РФ от 23.12.2010 № 191н «Инструкция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</w:t>
      </w:r>
      <w:r>
        <w:rPr>
          <w:rFonts w:eastAsia="Calibri"/>
          <w:sz w:val="28"/>
          <w:szCs w:val="28"/>
          <w:lang w:eastAsia="en-US"/>
        </w:rPr>
        <w:t>(с учетом изменений от 21.12.2021 № 217н)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Приказом Министерства Финансов Российской Федерации от 29.11.2017г. №209н "Об утверждении Порядка применения классификации операций сектора государственного управления</w:t>
      </w:r>
      <w:r>
        <w:rPr>
          <w:sz w:val="28"/>
          <w:szCs w:val="28"/>
        </w:rPr>
        <w:t>,</w:t>
      </w:r>
      <w:r>
        <w:rPr>
          <w:rFonts w:cs="PT Sans;Times New Roman" w:ascii="PT Sans;Times New Roman" w:hAnsi="PT Sans;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иказ Минфина России от 6 июня 2019 г. N 85н "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color w:val="22272F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 Минфина России от 08.06.2020 N 99н (ред. от 26.10.2021) "Об утверждении кодов (перечней кодов) бюджетной классификации Российской Федерации на 2021 год (на 2021 год и на плановый период 2022 и 2023 годов)"</w:t>
      </w:r>
      <w:r>
        <w:rPr>
          <w:sz w:val="28"/>
          <w:szCs w:val="28"/>
        </w:rPr>
        <w:t xml:space="preserve">, Налоговым кодексом Российской Федерации, приказами учреждений об учетной политики и другими нормативными документам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вышение квалификации прошёл повышение один специалист в обьёме 32 часов по теме «Бюджетный процесс и бюджетное устройство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ведения бюджетного учета применяются программа «Бухучет НП»,  по начислению заработной платы «Каскад».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администрации по состоянию на 01.01.2022г. составляет 5 человек. </w:t>
      </w:r>
    </w:p>
    <w:p>
      <w:pPr>
        <w:pStyle w:val="Normal"/>
        <w:ind w:firstLine="947"/>
        <w:jc w:val="both"/>
        <w:rPr/>
      </w:pPr>
      <w:r>
        <w:rPr>
          <w:sz w:val="28"/>
          <w:szCs w:val="28"/>
        </w:rPr>
        <w:t>Численность работников КДЦ по состоянию на 01.01.2022г. 8 человек.</w:t>
      </w:r>
    </w:p>
    <w:p>
      <w:pPr>
        <w:pStyle w:val="Normal"/>
        <w:ind w:firstLine="94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center"/>
        <w:rPr/>
      </w:pPr>
      <w:r>
        <w:rPr>
          <w:b/>
          <w:sz w:val="28"/>
          <w:szCs w:val="28"/>
        </w:rPr>
        <w:t>Раздел 3 «Анализ отчета об исполнении бюджета Зоновского сельсовета Куйбышевского района Новосибирской области»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ведения об исполнении бюджета и причины к показателям, исполнение по которым составило менее 95 процентов от плановых назначений представлены в форме 0503164.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МЕСТНОГО БЮДЖЕТ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ешением №3 5-ой сессии  шестого созыва Совета депутатов Зоновского сельсовета Куйбышевского района Новосибирской области от 25.12.2020г. «О бюджете Зоновского сельсовета Куйбышевского района Новосибирской области на 2021 год и плановый период 2022 и 2023 годов» доходы местного бюджета в первоначальной редакции были учтены в сумме 6 288 670,00 рублей. Доходную часть бюджета планировалось сформировать за счет: налоговых и неналоговых поступлений в объеме 590 610,00 рублей и безвозмездных поступлений от других бюджетов бюджетной системы Российской Федерации в сумме 5 698 060 рублей.</w:t>
      </w:r>
    </w:p>
    <w:p>
      <w:pPr>
        <w:pStyle w:val="TextBody"/>
        <w:tabs>
          <w:tab w:val="clear" w:pos="720"/>
          <w:tab w:val="left" w:pos="3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ходе исполнения бюджет Зоновского сельсовета Куйбышевского района Новосибирской области корректировался.</w:t>
      </w:r>
    </w:p>
    <w:p>
      <w:pPr>
        <w:pStyle w:val="TextBody"/>
        <w:tabs>
          <w:tab w:val="clear" w:pos="720"/>
          <w:tab w:val="left" w:pos="345" w:leader="none"/>
        </w:tabs>
        <w:ind w:firstLine="6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 утвержден по доходам в объеме  7 379 158.62 рублей.  Доходная часть относительно первоначально утвержденного увеличилась на  1 090 488,62 рублей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труктуре общих поступивших доходов бюджета Зоновского сельсовета Куйбышевского района доля налоговых доходов составляет 6, 8 %,  доля неналоговых доходов составляет 1,54 %. И 91,67% доходов формируется за счет финансовой помощи – в форме дотации, субсидий, субвенции, иных и прочих межбюджетных трансферто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ми доходными источниками налоговых поступлений являются: налог на доходы физических лиц и акциз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данным отчета об исполнении бюджета за 2021 год доход Зоновского сельсовета планировалось получить  7 379 158.62 рублей, фактически исполнено в сумме 7 309 072.20 рублей, % исполнения к плану составляет 99,1%. В том чис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8"/>
          <w:szCs w:val="28"/>
        </w:rPr>
        <w:t>---</w:t>
      </w:r>
      <w:r>
        <w:rPr>
          <w:i/>
          <w:sz w:val="28"/>
          <w:szCs w:val="28"/>
          <w:u w:val="single"/>
        </w:rPr>
        <w:t>налоговые доходы</w:t>
      </w:r>
      <w:r>
        <w:rPr>
          <w:sz w:val="28"/>
          <w:szCs w:val="28"/>
        </w:rPr>
        <w:t xml:space="preserve"> исполнены в сумме 496956,12 руб., при плане 479073,79 руб. % исполнения 103,73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Поступление НДФЛ выполнено на 108,5% и составляет 228 890,33 руб. при годовом плане 211 000 рублей. Рост обусловлен увеличением фонда оплаты труда .Заключительные обороты декабря 2021.</w:t>
      </w:r>
    </w:p>
    <w:p>
      <w:pPr>
        <w:pStyle w:val="Normal"/>
        <w:jc w:val="both"/>
        <w:rPr/>
      </w:pPr>
      <w:r>
        <w:rPr>
          <w:sz w:val="28"/>
          <w:szCs w:val="28"/>
        </w:rPr>
        <w:t>Налог поступил</w:t>
      </w:r>
      <w:r>
        <w:rPr/>
        <w:t>:</w:t>
      </w:r>
    </w:p>
    <w:tbl>
      <w:tblPr>
        <w:tblW w:w="16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0"/>
      </w:tblGrid>
      <w:tr>
        <w:trPr>
          <w:trHeight w:val="300" w:hRule="atLeast"/>
        </w:trPr>
        <w:tc>
          <w:tcPr>
            <w:tcW w:w="16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администрации Зоновского сельсовета 19,7 тыс. руб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К "КДЦ" Зоновского ДК=28,4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 =101,53  тыс.руб;</w:t>
            </w:r>
          </w:p>
        </w:tc>
      </w:tr>
      <w:tr>
        <w:trPr>
          <w:trHeight w:val="300" w:hRule="atLeast"/>
        </w:trPr>
        <w:tc>
          <w:tcPr>
            <w:tcW w:w="16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П= 3,0 тыс. руб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ПО = 11,9 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"Почта России"=4,4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Рассвет =60,0 тыс.руб.  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«Доходы от уплаты акцизов»</w:t>
      </w:r>
      <w:r>
        <w:rPr>
          <w:sz w:val="28"/>
          <w:szCs w:val="28"/>
        </w:rPr>
        <w:t xml:space="preserve"> План 212210,00 рублей, поступило 210177,16 рублей, исполнено 99,04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«Единый сельскохозяйственный налог».</w:t>
      </w:r>
      <w:r>
        <w:rPr>
          <w:sz w:val="28"/>
          <w:szCs w:val="28"/>
        </w:rPr>
        <w:t xml:space="preserve"> План 27091.73 рублей, поступило 27 091.73 рублей от ООО «Рассвет» исполнено 10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лог на имущество физических лиц взимаемый по ставкам, применяемым к объектам налогооблажения, расположенным в границах сельских поселений»</w:t>
      </w:r>
      <w:r>
        <w:rPr>
          <w:sz w:val="28"/>
          <w:szCs w:val="28"/>
        </w:rPr>
        <w:t xml:space="preserve"> за отчетный период выполнен на 102,9% и составляет 3085,52 рублей, при годовом плане 3000 рублей. Налог поступает от населения за имущество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Земельный налог»</w:t>
      </w:r>
      <w:r>
        <w:rPr>
          <w:sz w:val="28"/>
          <w:szCs w:val="28"/>
        </w:rPr>
        <w:t xml:space="preserve"> назначено 25772,06 рублей., исполнено 27711,38  рублей., что составило 107,52 %.Уплата земельного налога в последние дни декабря 2021г.- заключительные обороты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платит Зоновская школа 16,6  тыс.руб.  Куйбышевское ПТПК-0,5 тыс.руб., ФГБУ "УПРАВЛЕНИЕ "НОВОСИБИРСКМЕЛИОВОДХОЗ"-1,6 тыс.руб., администрация сельсовета- 7,18 тыс. руб., ЗАО «РЭС»-0,82 т. руб. и  от физических лиц (население) за приусадебные участки 1,0 тыс. руб.</w:t>
      </w:r>
    </w:p>
    <w:p>
      <w:pPr>
        <w:pStyle w:val="Normal"/>
        <w:rPr/>
      </w:pPr>
      <w:r>
        <w:rPr>
          <w:sz w:val="28"/>
          <w:szCs w:val="28"/>
        </w:rPr>
        <w:t>---</w:t>
      </w:r>
      <w:r>
        <w:rPr>
          <w:i/>
          <w:sz w:val="28"/>
          <w:szCs w:val="28"/>
          <w:u w:val="single"/>
        </w:rPr>
        <w:t>Неналоговые доходы</w:t>
      </w:r>
      <w:r>
        <w:rPr>
          <w:sz w:val="28"/>
          <w:szCs w:val="28"/>
        </w:rPr>
        <w:t xml:space="preserve"> исполнены в сумме 112 224,18 руб. при плане 114 439,93 руб., % исполнения к плану 98,06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Доходы от сдачи в аренду имущества, находящегося в оперативном управлении органов управления поселений»</w:t>
      </w:r>
      <w:r>
        <w:rPr>
          <w:sz w:val="28"/>
          <w:szCs w:val="28"/>
        </w:rPr>
        <w:t xml:space="preserve"> назначено 38875,52 рублей., исполнено 38875,52 руб., что составило 100%. Поступление от ООО «Рассвет»  согласно заключенных договоро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оходы от сдачи в аренду имущества, находящегося в оперативном управлении органов управления поселений»</w:t>
      </w:r>
      <w:r>
        <w:rPr>
          <w:sz w:val="28"/>
          <w:szCs w:val="28"/>
        </w:rPr>
        <w:t xml:space="preserve"> назначено 11100,00  рублей., исполнено 11060,04 руб., что составило 99,6 %.Поступление согласно заключенного договора от Новосибирский филиал ОАО «Ростелеком».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«Прочие поступления от использовании имущества</w:t>
      </w:r>
      <w:r>
        <w:rPr>
          <w:sz w:val="28"/>
          <w:szCs w:val="28"/>
        </w:rPr>
        <w:t>» назначено 64464,41 рублей, исполнено 62288,62 рублей, что составляет 96,6%, поступает от населения сельсовета за найм жилых помещений.</w:t>
      </w:r>
    </w:p>
    <w:p>
      <w:pPr>
        <w:pStyle w:val="Normal"/>
        <w:rPr/>
      </w:pPr>
      <w:r>
        <w:rPr>
          <w:sz w:val="28"/>
          <w:szCs w:val="28"/>
        </w:rPr>
        <w:t>---</w:t>
      </w:r>
      <w:r>
        <w:rPr>
          <w:i/>
          <w:sz w:val="28"/>
          <w:szCs w:val="28"/>
          <w:u w:val="single"/>
        </w:rPr>
        <w:t>по безвозмездным поступлениям</w:t>
      </w:r>
      <w:r>
        <w:rPr>
          <w:sz w:val="28"/>
          <w:szCs w:val="28"/>
        </w:rPr>
        <w:t xml:space="preserve"> при плане 6785644,90 рублей, поступило 6699891,90  рублей исполнение составило 98,74%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отации бюджетам поселений на выравнивание уровня  бюджетной обеспечен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2021 год выделено из других бюджетов бюджетной системы РФ дотаций в сумме 5551100 руб., что составляет 100%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чие субсидии бюджетам сельских поселений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При плане 385753 руб. поступило 300000 </w:t>
      </w:r>
      <w:r>
        <w:rPr>
          <w:sz w:val="28"/>
          <w:szCs w:val="28"/>
        </w:rPr>
        <w:t>руб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что составляет 77,8% 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ю мероприятий в рамках государственной программы Новосибирской области "Развитие институтов региональной политики Новосибирской области на 2016-2021 годы".Невыполнение в сумме 85753,00 руб в связи с отстствием потребности в средствах (при проведении торгов в электронном магазине отсутствие предложений и удаленность населенного пункта от районного центра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бвенции бюджетам сельских поселений на выполнение передаваемых полномочий субъектов Российской Федераци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100,00руб. Исполнение 100,00 руб. или 100%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бвенции бюджетам поселений  на осуществление первичного воинского учета на территориях, где отсутствуют военные комиссариат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109960 руб. Исполнение 109960 руб. или 100%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125 661.90 руб., поступило 125 661.90 руб.Исполнение 100%., в том числе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65 рублей </w:t>
      </w:r>
      <w:r>
        <w:rPr>
          <w:sz w:val="28"/>
          <w:szCs w:val="28"/>
        </w:rPr>
        <w:t>МП "Комплексные меры профилактики наркомании в Куйбышевском районе"</w:t>
      </w:r>
    </w:p>
    <w:p>
      <w:pPr>
        <w:pStyle w:val="Normal"/>
        <w:rPr/>
      </w:pPr>
      <w:r>
        <w:rPr>
          <w:color w:val="000000"/>
          <w:sz w:val="28"/>
          <w:szCs w:val="28"/>
        </w:rPr>
        <w:t>21069,90 рублей</w:t>
      </w:r>
      <w:r>
        <w:rPr>
          <w:sz w:val="28"/>
          <w:szCs w:val="28"/>
        </w:rPr>
        <w:t xml:space="preserve"> МП "Содействие занятости населения Куйбышевского района "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95800 рублей МП </w:t>
      </w:r>
      <w:r>
        <w:rPr>
          <w:sz w:val="28"/>
          <w:szCs w:val="28"/>
        </w:rPr>
        <w:t>«Комплексное развитие сельских территорий в Куйбышевском районе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227 рублей МП </w:t>
      </w:r>
      <w:r>
        <w:rPr>
          <w:sz w:val="28"/>
          <w:szCs w:val="28"/>
        </w:rPr>
        <w:t>«Обеспечение безопасности жизнедеятельности населения Куйбышевского района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чие межбюджетные трансферты, передаваемые бюджетам сельских поселений </w:t>
      </w:r>
      <w:r>
        <w:rPr>
          <w:color w:val="000000"/>
          <w:sz w:val="28"/>
          <w:szCs w:val="28"/>
        </w:rPr>
        <w:t xml:space="preserve">При плане 571070 руб. исполнено 571070 руб. или 100% </w:t>
      </w:r>
      <w:r>
        <w:rPr>
          <w:sz w:val="28"/>
          <w:szCs w:val="28"/>
        </w:rPr>
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чие безвозмездные поступления в бюджеты сельских поселений</w:t>
      </w:r>
      <w:r>
        <w:rPr>
          <w:color w:val="000000"/>
          <w:sz w:val="28"/>
          <w:szCs w:val="28"/>
        </w:rPr>
        <w:t>. При плане 42000 руб. исполнено 100%. Поступление от ООО «Рассвет» 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РАСХОДНОЙ ЧАСТИ МЕСТНОГО БЮДЖЕТ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Исполнение расходов местного бюджета за 2021 год сложилось в сумме 7 274 090.76 рублей, или 96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местного бюджета по функциональному разрезу распределились следующим образом:</w:t>
      </w:r>
    </w:p>
    <w:p>
      <w:pPr>
        <w:pStyle w:val="Normal"/>
        <w:ind w:firstLine="539"/>
        <w:rPr/>
      </w:pPr>
      <w:r>
        <w:rPr>
          <w:b/>
          <w:sz w:val="28"/>
          <w:szCs w:val="28"/>
        </w:rPr>
        <w:t>Р.0102 ц.9900000000 в.0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ункционирование высшего должностного лица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При плане 756718 рублей, исполнение составляет 756718 рублей, процент исполнения  100%.</w:t>
      </w:r>
    </w:p>
    <w:p>
      <w:pPr>
        <w:pStyle w:val="Normal"/>
        <w:ind w:firstLine="539"/>
        <w:rPr/>
      </w:pPr>
      <w:r>
        <w:rPr>
          <w:b/>
          <w:sz w:val="28"/>
          <w:szCs w:val="28"/>
        </w:rPr>
        <w:t xml:space="preserve">Р.0104 ц.99000000000 в.000 Функционирование местной админ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лане 1862378,92 рублей, исполнение составляет 1829668,41 рублей, процент исполнения 98,2%. Были произведены расходы на содержание органа местного самоуправления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.0106 ц.9900000000 в.000 Обеспечение деятельност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х, налоговых и таможенных органов и органов финансового (финансового –бюджетного) надзора.</w:t>
      </w:r>
    </w:p>
    <w:p>
      <w:pPr>
        <w:pStyle w:val="Normal"/>
        <w:rPr/>
      </w:pPr>
      <w:r>
        <w:rPr>
          <w:sz w:val="28"/>
          <w:szCs w:val="28"/>
        </w:rPr>
        <w:t>При плане 20 000,00 руб. исполнено 20000,00 рублей, процент исполнения составляет 100,0%. Была произведена передача ИМБТ  Куйбышевскому району за переданные полномочия 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.0113 ц.9900000000 в. 000 Другие общегосударственные вопросы</w:t>
      </w:r>
    </w:p>
    <w:p>
      <w:pPr>
        <w:pStyle w:val="Normal"/>
        <w:rPr/>
      </w:pPr>
      <w:r>
        <w:rPr>
          <w:sz w:val="28"/>
          <w:szCs w:val="28"/>
        </w:rPr>
        <w:t>При  плане 42000,00 руб.исполнение 100%- выполнение кадастровых работ по межеванию зем.участков  в счет долей с/х назнач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.0203 ц.990005118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билизационная и вневойсковая подготовка.</w:t>
      </w:r>
    </w:p>
    <w:p>
      <w:pPr>
        <w:pStyle w:val="Normal"/>
        <w:rPr/>
      </w:pPr>
      <w:r>
        <w:rPr>
          <w:sz w:val="28"/>
          <w:szCs w:val="28"/>
        </w:rPr>
        <w:t>При плане  109960 рублей, исполнение составляет 109960 рублей, процент исполнения 100. Расходы за счет субвенций на содержание военно-учетного работника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.0309 ц.200007950 в.000 Гражданская об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7310,50 рублей, исполнение 100%.Расходы на муниципальную программу поселения согласно утвержденного Постановления «Об утверждении программы пожарной безопасности и защиты населения от чрезвычайных ситуаций на территории Зоновского сельсовета Куйбышевского района Новосибирской области на 2019-2021г.» №69 от 02.11.18г.Произведены расходы на опашку д.Ежул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</w:rPr>
        <w:t>Р.0310 ц.1800003950 в.000 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5227 рублей, исполнение 100%.Расходы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ю мероприятий муниципальной программы «Обеспечение безопасности жизнедеятельности населения Куйбышевского района» .- Произведены расходы на опашку с.Зоново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.0409 ц.9900004310 в.000 Дорожное хозяйство (дорожные фонды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лане   341421,29 рублей, исполнение составляет 215200,69 рублей.Процент исполнения 63,0%. Произведены расходы на содержание дорог (очистка от снега, грейдирование дорог  и оплата по договору за разработку проектов  организации дорожного движения, паспортизация  и оценка тех.состояния автодорог).Неисполненные бюджетные ассигнования будут направлены в очередном финансовом 2022 году для заключение договора на приобретение косилки роторной </w:t>
      </w:r>
      <w:r>
        <w:rPr>
          <w:rFonts w:cs="Times New Roman" w:ascii="Times New Roman" w:hAnsi="Times New Roman"/>
          <w:sz w:val="28"/>
          <w:szCs w:val="28"/>
          <w:lang w:val="en-US"/>
        </w:rPr>
        <w:t>Lisicki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 0503.  Благоустройств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/>
        <w:t xml:space="preserve">     </w:t>
      </w:r>
      <w:r>
        <w:rPr>
          <w:b/>
          <w:sz w:val="28"/>
          <w:szCs w:val="28"/>
        </w:rPr>
        <w:t>Р.0503 ц.0100079500 в.000  Реализация мероприятий в рамках МП "Содействие занятости населения Куйбышевского района "</w:t>
      </w:r>
    </w:p>
    <w:p>
      <w:pPr>
        <w:pStyle w:val="Style19"/>
        <w:rPr/>
      </w:pPr>
      <w:r>
        <w:rPr>
          <w:sz w:val="28"/>
          <w:szCs w:val="28"/>
        </w:rPr>
        <w:t>При плане  21069,90 рублей, исполнение составляет 21069,90 рублей.   Процент исполнения 100%. Были произведены работы по благоустройству села и кладбища, работал 1 человек 3 ра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.0503 ц.1400079570 в.000 Реализация мероприятий в рамках МП "Комплексные меры профилактики наркомании в Куйбышевском районе"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лане  3565,00 рублей, исполнение составляет 3565,00 рублей.Процент исполнения 100 %. Были  уничтожены заросли конопл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.0503 ц.990000534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лизация мероприятий на организацию и содержание мест захоронения в границах поселений </w:t>
      </w:r>
      <w:r>
        <w:rPr>
          <w:sz w:val="28"/>
          <w:szCs w:val="28"/>
        </w:rPr>
        <w:t>При плане  2500,60 рублей, исполнение 100%. Произведены расходы на противоклещевую обработку кладбищ с.Зоново и д.Еж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.0503 ц. 990000535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000  Прочие мероприятия по благоустройству поселений</w:t>
      </w:r>
      <w:r>
        <w:rPr>
          <w:sz w:val="28"/>
          <w:szCs w:val="28"/>
        </w:rPr>
        <w:t xml:space="preserve"> При плане 7800 рублей, исполнение 100%.Приобретение стартера для МТЗ-8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.0503 ц.0600005956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000  Реализация мероприятий муниципальной программы «Комплексное развитие сельских территорий в Куйбышевском районе»</w:t>
      </w:r>
    </w:p>
    <w:p>
      <w:pPr>
        <w:pStyle w:val="Normal"/>
        <w:rPr/>
      </w:pPr>
      <w:r>
        <w:rPr>
          <w:sz w:val="28"/>
          <w:szCs w:val="28"/>
        </w:rPr>
        <w:t>При плане  95800,00 рублей, исполнение составляет 95800,00 рублей.   Процент исполнения 10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работка проектной и рабочей документации по обустройству спортивной площадки в с.З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женерные изыскания для обустройства спортивной площадки в с.Зоново</w:t>
      </w:r>
    </w:p>
    <w:p>
      <w:pPr>
        <w:pStyle w:val="Normal"/>
        <w:spacing w:before="100" w:after="100"/>
        <w:ind w:left="-57" w:right="2608" w:hanging="0"/>
        <w:jc w:val="both"/>
        <w:rPr>
          <w:sz w:val="28"/>
          <w:szCs w:val="28"/>
        </w:rPr>
      </w:pPr>
      <w:r>
        <w:rPr>
          <w:sz w:val="28"/>
          <w:szCs w:val="28"/>
        </w:rPr>
        <w:t>-Негосударственная экспертиза сметной документации по объекту:"Обустройство спортивной площадки в с.Зонов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.0505 ц.990000511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льный ремонт муниципального жилого фонда Куйбышевского район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 плане  69462,18 рублей, исполнение составляет 63 446,33  рублей.   Процент исполнения 91,3%. Взносы на кап.ремонт в 18-кв.доме.Неисполнение по пеням на кап.ремонт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0801 Культу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.0801 ц.0000000000 в.000  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При плане  4007437,39 рублей, исполнение составляет 3912489,93  рублей, процент исполнения 97,6%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-Расходы произведены на:</w:t>
      </w:r>
    </w:p>
    <w:p>
      <w:pPr>
        <w:pStyle w:val="Normal"/>
        <w:ind w:firstLine="539"/>
        <w:rPr/>
      </w:pPr>
      <w:r>
        <w:rPr>
          <w:sz w:val="28"/>
          <w:szCs w:val="28"/>
        </w:rPr>
        <w:t>- деятельность КДЦ план 3154340,92 рублей, исполнение 2326441,96 рублей.73,8% исполнения</w:t>
      </w:r>
    </w:p>
    <w:p>
      <w:pPr>
        <w:pStyle w:val="Normal"/>
        <w:ind w:firstLine="539"/>
        <w:rPr/>
      </w:pPr>
      <w:r>
        <w:rPr>
          <w:sz w:val="28"/>
          <w:szCs w:val="28"/>
        </w:rPr>
        <w:t>- реализацию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</w:r>
      <w:r>
        <w:rPr/>
        <w:t xml:space="preserve"> </w:t>
      </w: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"Дорога к творчеству" -ремонт крыльца МКУК "КДЦ" Зоновского ДК. При плане 85753,00 исполнения нет, в связи с большой удаленностью населенного пункта от районного центра и отсутствие предложений при проведении торгов в электронном магазине.</w:t>
      </w:r>
    </w:p>
    <w:p>
      <w:pPr>
        <w:pStyle w:val="Normal"/>
        <w:ind w:firstLine="539"/>
        <w:rPr/>
      </w:pPr>
      <w:r>
        <w:rPr>
          <w:sz w:val="28"/>
          <w:szCs w:val="28"/>
        </w:rPr>
        <w:t>-реализацию мероприятий в рамках государственной программы Новосибирской области "Развитие институтов региональной политики Новосибирской области на 2016-2021 годы"  При плане 300 000 исполнение 100% (Приобретение дверей в МКУК "КДЦ" Зоновского ДК  по проекту "Свет и уют нашего Дома Культуры") и софинансирование 3035 рублей.</w:t>
      </w:r>
    </w:p>
    <w:p>
      <w:pPr>
        <w:pStyle w:val="Normal"/>
        <w:ind w:firstLine="539"/>
        <w:rPr/>
      </w:pPr>
      <w:r>
        <w:rPr>
          <w:sz w:val="28"/>
          <w:szCs w:val="28"/>
        </w:rPr>
        <w:t>-реализацию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 При плане 452070  исполнение 100%</w:t>
      </w:r>
    </w:p>
    <w:p>
      <w:pPr>
        <w:pStyle w:val="Normal"/>
        <w:ind w:firstLine="539"/>
        <w:rPr>
          <w:rFonts w:ascii="Arial" w:hAnsi="Arial" w:cs="Arial"/>
          <w:sz w:val="14"/>
          <w:szCs w:val="14"/>
        </w:rPr>
      </w:pPr>
      <w:r>
        <w:rPr>
          <w:b/>
          <w:sz w:val="28"/>
          <w:szCs w:val="28"/>
        </w:rPr>
        <w:t>Р.1001 ц.9900010100 в.000  Пенсионное обеспечение</w:t>
      </w:r>
    </w:p>
    <w:p>
      <w:pPr>
        <w:pStyle w:val="Normal"/>
        <w:ind w:firstLine="539"/>
        <w:rPr/>
      </w:pPr>
      <w:r>
        <w:rPr>
          <w:sz w:val="28"/>
          <w:szCs w:val="28"/>
        </w:rPr>
        <w:t>При плане  181 334,40 рублей, исполнение составляет 181 334,40 рублей, процент исполнения 75,9%.Доплату к пенсии получают два человека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rPr/>
      </w:pPr>
      <w:r>
        <w:rPr>
          <w:sz w:val="28"/>
          <w:szCs w:val="28"/>
        </w:rPr>
        <w:t>Сведения об исполнении текстовых статей закона (решения) о бюджете представлены в таблица №3</w:t>
      </w:r>
    </w:p>
    <w:p>
      <w:pPr>
        <w:pStyle w:val="Normal"/>
        <w:ind w:firstLine="947"/>
        <w:rPr/>
      </w:pPr>
      <w:r>
        <w:rPr>
          <w:sz w:val="28"/>
          <w:szCs w:val="28"/>
        </w:rPr>
        <w:t>Сведения об исполнении бюджета ф.0503164 прилагается.</w:t>
      </w:r>
    </w:p>
    <w:p>
      <w:pPr>
        <w:pStyle w:val="Normal"/>
        <w:ind w:firstLine="947"/>
        <w:rPr/>
      </w:pPr>
      <w:r>
        <w:rPr>
          <w:sz w:val="28"/>
          <w:szCs w:val="28"/>
        </w:rPr>
        <w:t>Сведения об исполнении мероприятий в рамках целевых программ отражены в форме 0503166 (прилагается)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 финансовой отчетности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составлением годового отчета была проведена подготовительная работа, в процессе которой проверены и проанализированы все остатки по бюджетным счетам, отраженным в балансе исполнения бюджета на конец отчетного периода 2021г. 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вижении нефинансовых активов  0503168 прилагается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по дебиторской и кредиторской задолженности ф.0503169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rPr>
          <w:sz w:val="28"/>
          <w:szCs w:val="28"/>
        </w:rPr>
      </w:pPr>
      <w:r>
        <w:rPr>
          <w:b/>
          <w:sz w:val="28"/>
          <w:szCs w:val="28"/>
        </w:rPr>
        <w:t>Счет 030301000</w:t>
      </w:r>
      <w:r>
        <w:rPr>
          <w:sz w:val="28"/>
          <w:szCs w:val="28"/>
        </w:rPr>
        <w:t>-166,00 рубля, в том числе р.0104 ц.9900001400 в.121 ст.211-166,00 рубля задолженность у МИФНС №18 по ндфл за декабрь 2021г</w:t>
      </w:r>
    </w:p>
    <w:p>
      <w:pPr>
        <w:pStyle w:val="Normal"/>
        <w:ind w:firstLine="947"/>
        <w:rPr>
          <w:sz w:val="28"/>
          <w:szCs w:val="28"/>
        </w:rPr>
      </w:pPr>
      <w:r>
        <w:rPr>
          <w:b/>
          <w:sz w:val="28"/>
          <w:szCs w:val="28"/>
        </w:rPr>
        <w:t>Счет 030302000</w:t>
      </w:r>
      <w:r>
        <w:rPr>
          <w:sz w:val="28"/>
          <w:szCs w:val="28"/>
        </w:rPr>
        <w:t>- 1510,76 рублей, в том числе р.0104 ц.9900001400 в.129 ст.213-1510,76 рублей задолженность по травматизм у ФСС за декабрь 2021г</w:t>
      </w:r>
    </w:p>
    <w:p>
      <w:pPr>
        <w:pStyle w:val="Normal"/>
        <w:ind w:firstLine="947"/>
        <w:rPr>
          <w:sz w:val="28"/>
          <w:szCs w:val="28"/>
        </w:rPr>
      </w:pPr>
      <w:r>
        <w:rPr>
          <w:b/>
          <w:sz w:val="28"/>
          <w:szCs w:val="28"/>
        </w:rPr>
        <w:t>Счет 030307000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1377,60 рублей, в том числе р.0104 ц.9900001400 в.129  ст.213-1115,65 рубле и р.0801 ц.9900081900 в.119 ст.213-261,95 рублей задолженность у ФФОМС за декабрь 2021г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47"/>
        <w:jc w:val="both"/>
        <w:rPr/>
      </w:pPr>
      <w:r>
        <w:rPr>
          <w:b/>
          <w:sz w:val="28"/>
          <w:szCs w:val="28"/>
        </w:rPr>
        <w:t>Счет 030221000</w:t>
      </w:r>
      <w:r>
        <w:rPr>
          <w:sz w:val="28"/>
          <w:szCs w:val="28"/>
        </w:rPr>
        <w:t>- 7 253.28 рублей в том числе: р.0104 ц.9900001400 в.242 ст.221  услуги связи Ростелеком за декабрь 2021г. в сумме 5 290.32 руб. и р.0801 ц.9900081900 в.242 ст.221 услуги связи Ростелеком за декабрь 2021г. в сумме 1 962.96 руб.</w:t>
      </w:r>
    </w:p>
    <w:p>
      <w:pPr>
        <w:pStyle w:val="Normal"/>
        <w:ind w:firstLine="947"/>
        <w:jc w:val="both"/>
        <w:rPr/>
      </w:pPr>
      <w:r>
        <w:rPr>
          <w:b/>
          <w:sz w:val="28"/>
          <w:szCs w:val="28"/>
        </w:rPr>
        <w:t>Счет 030234000</w:t>
      </w:r>
      <w:r>
        <w:rPr>
          <w:sz w:val="28"/>
          <w:szCs w:val="28"/>
        </w:rPr>
        <w:t>- 21 114.89 рублей в том числе: р.0104 ц.9900001400 в.244 ст.343 10402 руб. ООО «Газпромнефть –Корпоративные продажи» ГСМ декабрь 2021г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rPr/>
      </w:pPr>
      <w:r>
        <w:rPr>
          <w:sz w:val="28"/>
          <w:szCs w:val="28"/>
        </w:rPr>
        <w:t>Начислены доходы будущих периодов на 2022 год и плановый период 2023 и 2024 годов:</w:t>
      </w:r>
    </w:p>
    <w:p>
      <w:pPr>
        <w:pStyle w:val="Normal"/>
        <w:ind w:firstLine="947"/>
        <w:rPr/>
      </w:pPr>
      <w:r>
        <w:rPr>
          <w:sz w:val="28"/>
          <w:szCs w:val="28"/>
        </w:rPr>
        <w:t>По КБК 348 202 15001 10 0000 150 в сумме 10 677 800 рублей: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2022 год -5 985 000,00 рублей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2023 год-3 167 800,00 рублей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2024 год-1525 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rPr/>
      </w:pPr>
      <w:r>
        <w:rPr>
          <w:sz w:val="28"/>
          <w:szCs w:val="28"/>
        </w:rPr>
        <w:t>По КБК 348 202 35118 10 0000 150 в сумме  353 286 рублей: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2022 год-113805,00 рублей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2023 год-117655,00 рублей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2024 год-121826,00 рублей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По КБК 348 202 40014 10 0000 150 в сумме 129920 рублей на 2022 год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По КБК 348 202 49999 10 0000 150 в сумме 795400 рублей на 2022 год</w: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зерв отпусков на 2022 год составляет:</w: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.0104 ц.9900001400 в.121 ст.211 в сумме 16463 рублей  </w:t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.0104 ц.9900001400 в.129 ст.213 в сумме 4972 рублей</w: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.0801 ц.9900008190 в.111 ст. 211 6547,86 рублей</w: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.0801 ц.9900008190 в.119 ст. 213 1977,46 рублей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rPr/>
      </w:pPr>
      <w:r>
        <w:rPr>
          <w:b/>
          <w:sz w:val="28"/>
          <w:szCs w:val="28"/>
        </w:rPr>
        <w:t>Сведения о финансовых вложениях ф.0503171</w:t>
      </w:r>
    </w:p>
    <w:p>
      <w:pPr>
        <w:pStyle w:val="Normal"/>
        <w:ind w:firstLine="947"/>
        <w:rPr>
          <w:sz w:val="28"/>
          <w:szCs w:val="28"/>
        </w:rPr>
      </w:pPr>
      <w:r>
        <w:rPr>
          <w:b/>
          <w:sz w:val="28"/>
          <w:szCs w:val="28"/>
        </w:rPr>
        <w:t>Сведения об изменении валюты баланса приведены в форме 0503173 (</w:t>
      </w:r>
      <w:r>
        <w:rPr>
          <w:sz w:val="28"/>
          <w:szCs w:val="28"/>
        </w:rPr>
        <w:t>прилагается)</w:t>
      </w:r>
    </w:p>
    <w:p>
      <w:pPr>
        <w:pStyle w:val="Normal"/>
        <w:ind w:firstLine="94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«Прочие вопросы деятельности»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ведения об основных положениях учетной политики изложены в таблице № 4</w:t>
      </w:r>
      <w:r>
        <w:rPr>
          <w:bCs/>
          <w:sz w:val="28"/>
          <w:szCs w:val="28"/>
        </w:rPr>
        <w:t xml:space="preserve"> (прилагается)</w:t>
      </w:r>
    </w:p>
    <w:p>
      <w:pPr>
        <w:pStyle w:val="Normal"/>
        <w:ind w:firstLine="947"/>
        <w:jc w:val="both"/>
        <w:rPr/>
      </w:pPr>
      <w:r>
        <w:rPr>
          <w:b/>
          <w:sz w:val="28"/>
          <w:szCs w:val="28"/>
        </w:rPr>
        <w:t>Сведения о проведении инвентаризаций изложены в таблице 6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9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rPr/>
      </w:pPr>
      <w:r>
        <w:rPr>
          <w:sz w:val="28"/>
          <w:szCs w:val="28"/>
        </w:rPr>
        <w:t>В целях обеспечения сохранности финансовых и нефинансовых активов, была проведена инвентаризация в администрации и учреждении культуры по  распоряжению главы и приказу директора КДЦ. Результаты инвентаризации прилагаются в таблице 6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В ходе проведенных инвентаризаций  нарушений не обнаружено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 денежных средств</w:t>
      </w:r>
    </w:p>
    <w:p>
      <w:pPr>
        <w:pStyle w:val="Normal"/>
        <w:rPr/>
      </w:pPr>
      <w:r>
        <w:rPr>
          <w:sz w:val="28"/>
          <w:szCs w:val="28"/>
        </w:rPr>
        <w:t>на 01 января 2022г. составляет 189 808,00 рублей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кцизы 124 149,83 рублей на заключение договора в очередном финансовом 2022 году на приобретение косилки роторной </w:t>
      </w:r>
      <w:r>
        <w:rPr>
          <w:sz w:val="28"/>
          <w:szCs w:val="28"/>
          <w:lang w:val="en-US"/>
        </w:rPr>
        <w:t>Lisicki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бственные:</w:t>
      </w:r>
    </w:p>
    <w:p>
      <w:pPr>
        <w:pStyle w:val="Normal"/>
        <w:rPr/>
      </w:pPr>
      <w:r>
        <w:rPr>
          <w:sz w:val="28"/>
          <w:szCs w:val="28"/>
        </w:rPr>
        <w:t>остаток  распределен по заключенным, но не исполненным договорам 2021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О «Ростелеком» в сумме 7253,28 рублей за декабрь 2021г. и ООО «Газпромнефть –Корпоративные продажи» ГСМ декабрь 2021г.в суммме 21114,89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ак же остались средства по доходам поступившим в последнии дни декабря, которые будут направлены в очередном финансовом году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финансирование из местного бюджета в сумме 46980 рублей для реализации проектов, направленных на создание комфортных условий проживания в сельской местности, государственной программы Новосибирской области "Комплексное развитие сельских территорий в Новосибирской области" и межевание земельного участка для обустроства спортивной площадки в с.Зоново в сумме 11424,89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е годовой отчетности отсутствуют формы бюджетной отчетности не имеющие числового значения: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ведения о финансовых вложениях получателя бюджетных средств, администратора источников финансирования дефицита бюджета ф.05031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ведения о государственном (муниципальном) долге консолидированного бюджета ф. 0503172 </w:t>
      </w:r>
    </w:p>
    <w:p>
      <w:pPr>
        <w:pStyle w:val="Normal"/>
        <w:ind w:firstLine="9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ф. 0503174</w:t>
      </w:r>
    </w:p>
    <w:p>
      <w:pPr>
        <w:pStyle w:val="Normal"/>
        <w:ind w:firstLine="94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статках денежных средств на счетах получателя средств бюджета ф. 0503178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ведения о вложениях в объекты недвижимого имущества, объектах незавершенного строительства ф. 05031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лава Зоновского сельсовета       ___________        </w:t>
      </w:r>
      <w:r>
        <w:rPr>
          <w:sz w:val="28"/>
          <w:szCs w:val="28"/>
          <w:u w:val="single"/>
        </w:rPr>
        <w:t>Панасенко Е.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одпись)    (расшифровка подпис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ный бухгалтер    ___________        </w:t>
      </w:r>
      <w:r>
        <w:rPr>
          <w:sz w:val="28"/>
          <w:szCs w:val="28"/>
          <w:u w:val="single"/>
        </w:rPr>
        <w:t>Зонова Н.А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подпись)    (расшифровка подпис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19:00Z</dcterms:created>
  <dc:creator>User</dc:creator>
  <dc:description/>
  <cp:keywords/>
  <dc:language>en-US</dc:language>
  <cp:lastModifiedBy>User</cp:lastModifiedBy>
  <cp:lastPrinted>2022-01-27T16:40:00Z</cp:lastPrinted>
  <dcterms:modified xsi:type="dcterms:W3CDTF">2022-01-28T05:23:00Z</dcterms:modified>
  <cp:revision>244</cp:revision>
  <dc:subject/>
  <dc:title>                                   ПОЯСНИТЕЛЬНАЯ ЗАПИСКА</dc:title>
</cp:coreProperties>
</file>