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Н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ЙБЫ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22г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Зоновского сельсовета Куйбышевского района Новосибирской области на 2023 год и плановый период 2024 и 2025 год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Уставом Зоновского сельсовета Куйбышевского района Новосибирской области, Совет депутатов 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оновского сельсовета Куйбышевского района Новосибирской области (далее – местный бюджет)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463 115,00 рублей, в том числе объем безвозмездных поступлений в сумме 6 752 615,00 рублей, из них объем межбюджетных трансфертов, получаемых из других бюджетов бюджетной системы Российской Федерации, в сумме 6 752 615,00 рублей, в том числе объем субсидий, субвенций и иных межбюджетных трансфертов, имеющих целевое назначение, в сумме 2 905 915,00 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 463 115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Зоновского сельсовета Куйбышевского района Новосибирской области на плановый период 2024 и 2025 годов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3 453 490,00 рублей, в том числе объем безвозмездных поступлений в сумме 2 696 090,00 рублей, из них объем межбюджетных трансфертов, получаемых из других бюджетов бюджетной системы Российской Федерации, в сумме 2 696 090,00 рублей, в том числе объем субсидий, субвенций и иных межбюджетных трансфертов, имеющих целевое назначение, в сумме 144 890,00  рублей., и на 2025 год в сумме 3 553 043,00 рублей, в том числе объем безвозмездных поступлений в сумме 2 720 643,00 рублей, из них объем межбюджетных трансфертов, получаемых из других бюджетов бюджетной системы Российской Федерации, в сумме 2 720 643 рублей, в том числе объем субсидий, субвенций и иных межбюджетных трансфертов, имеющих целевое назначение, в сумме 150 543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3 453 490,00 рублей, в том числе условно утвержденные расходы в сумме 82 715,00 рублей, и на 2025 год в сумме 3 553 043,00 рублей, в том числе условно утвержденные расходы в сумме 170 125,00 рублей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 рублей, дефицит (профицит) местного бюджета на 2025 год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администрацию Зоновского сельсовета Куйбышевского района Новосибирской области главным распорядителем средств местного бюджета с кодом «348» по ведомственной структуре расход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местного бюджета 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 размер резервного фонда Администрации Зоновского сельсовета Куйбышевского района Новосибирской области на 2023 год в сумме 2165,00 руб., в плановом периоде 2024 года в сумме 2165,00 рублей, 2025 года в сумме 2165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становить общий объем бюджетных ассигнований, направленных на исполнение публичных нормативных обязательств, на 2023 год в сумме 216 622,32 рублей, на 2024 год в сумме 216 622,32 рублей и на 2025 год в сумме 216 622,32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твердить объем и распределение бюджетных ассигнований бюджета Зоновского сельсовета Куйбышевского района Новосибирской области, направляемых на исполнение публичных нормативных обязательств на 2023 год и плановый период 2024 и 2025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Зоновского сельсовета Куйбышевского района Новосибирской области,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4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, в порядке, установленном администрацией Зоновского сельсовета Куйбышевского района Новосибирской обла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бюджетные инвестиции в 2023 году в сумме 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5 0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Зоновского сельсовета Куйбыше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Зоновского сельсовета Куйбышевского района Новосибирской области и иные межбюджетные трансферты, получаемые из 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 581 60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таблица 1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ных межбюджетных трансфертов, получаемые из  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752 615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2 696 09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 720 64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таблица 2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Зоновского сельсовета Куйбышев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Зоновского сельсовета Куйбыше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241 29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</w:t>
      </w:r>
      <w:r>
        <w:rPr>
          <w:rFonts w:cs="Times New Roman" w:ascii="Times New Roman" w:hAnsi="Times New Roman"/>
          <w:b/>
          <w:sz w:val="28"/>
          <w:szCs w:val="28"/>
        </w:rPr>
        <w:t>сумме 260 5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306 730,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Зоновского сельсовета Куйбышевского района Новосибирской области 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Зоновского сельсовета Куйбышев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Зонов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Зоновского сельсовета Куйбышевского района Новосибирской области, не включенные в перечень, не подлежат финансированию в 2023-2025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Зоновского сельсовета Куйбышевского района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Зоновского сельсовета Куйбышевского района Новосибирской области, муниципальным автономным учреждениям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Зоновского сельсовета Куйбышевского района Новосибирской област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 рублей, в том числе верхний предел долга по муниципальным гарантиям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5 года в сумме 0 рублей, в том числе верхний предел долга по муниципальным гарантиям Зоновского сельсовета Куйбышевского района Новосибирской области в сумме 0 рублей, и на 1 января 2026 года в сумме 0 рублей, в том числе верхний предел долга по муниципальным гарантиям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объем расходов местного бюджета на обслуживание муниципального долга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 рублей и на 2025 год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3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Зоновского сельсовета Куйбыше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                                                    Е.А. Панасенко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М. Ю. Кова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1-08-27T14:09:00Z</cp:lastPrinted>
  <dcterms:modified xsi:type="dcterms:W3CDTF">2022-12-27T10:10:00Z</dcterms:modified>
  <cp:revision>49</cp:revision>
  <dc:subject/>
  <dc:title/>
</cp:coreProperties>
</file>