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Зоновского сельсовета Куйбышев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«О бюджете Зонов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йбышевского района Новосибирской области на 2023 год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период 2024 и 2025 годов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ЗОНОВ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235"/>
        <w:gridCol w:w="2027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2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кредитам, привлекаемым в целях реализации договоров (контрактов) на производство и поставку продукции, выполнение работ и оказание услуг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, зарегистрированные на территории Зоновского сельсове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униципальные гарантии Зоновского сельсовета представляются на срок, устанавливаемый в пределах финансового года, в обеспечении возврата 50% основного долга по кредитам, предоставляемым принципиал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униципальные гарантии Зоновского сельсовета не обеспечивают исполнения обязательств по уплате неусто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оновский сельсовет по муниципальным гарантиям несет субсидиарную ответственност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Зонов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2-12-07T07:18:00Z</dcterms:modified>
  <cp:revision>10</cp:revision>
  <dc:subject/>
  <dc:title/>
</cp:coreProperties>
</file>