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sz w:val="32"/>
          <w:szCs w:val="32"/>
        </w:rPr>
      </w:pPr>
      <w:r>
        <w:rPr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>СПИСОК ИНВАЛИДОВ, ПРОЖИВАЮЩИХ НА ТЕРРИТОРИИ  ЗОНОВСКОГО СЕЛЬСОВЕТА       на 2020 год.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tbl>
      <w:tblPr>
        <w:tblW w:w="15719" w:type="dxa"/>
        <w:jc w:val="left"/>
        <w:tblInd w:w="-6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3"/>
        <w:gridCol w:w="2977"/>
        <w:gridCol w:w="1985"/>
        <w:gridCol w:w="1134"/>
        <w:gridCol w:w="2268"/>
        <w:gridCol w:w="1701"/>
        <w:gridCol w:w="1559"/>
        <w:gridCol w:w="1701"/>
        <w:gridCol w:w="1701"/>
      </w:tblGrid>
      <w:tr>
        <w:trPr>
          <w:trHeight w:val="1170" w:hRule="atLeast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№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п/п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Фамилия, имя, отчество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Дата рожд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88" w:firstLine="288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Адрес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Группа инвалидност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№ </w:t>
            </w:r>
            <w:r>
              <w:rPr>
                <w:sz w:val="32"/>
                <w:szCs w:val="32"/>
              </w:rPr>
              <w:t>справки,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кем выдана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дата выдач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Срок действия справк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Диагноз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Используемые жилые помещ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Контактный телефон</w:t>
            </w:r>
          </w:p>
        </w:tc>
      </w:tr>
      <w:tr>
        <w:trPr/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Ахматбеков Сергей Анатольевич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30.03.1989г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с.Зоново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ул.Набережная-17/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МСЭ-2006№0002852429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от20.03.2007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бессрочн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Инвалид с детст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муниципально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31-890</w:t>
            </w:r>
          </w:p>
        </w:tc>
      </w:tr>
      <w:tr>
        <w:trPr/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Какорин Алексей Дмитриевич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05.02.1973г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с.Зоново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ул. Набережная-92-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ВТЭ-83№59040 Бараб.МСЭ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от15.07.1991г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бессрочн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Инвалид с детст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частно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31-883</w:t>
            </w:r>
          </w:p>
        </w:tc>
      </w:tr>
      <w:tr>
        <w:trPr/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Киргизов Николай Николаевич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5.05.1954г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с.Зоново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ул. Новая-65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ВТЭ-111№090203 Бараб.МСЭ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от 21.07.1977г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бессрочн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Трудовое увечь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муниципально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нет</w:t>
            </w:r>
          </w:p>
        </w:tc>
      </w:tr>
      <w:tr>
        <w:trPr/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Самойлов Виктор Петрович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2.02.1967г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с.Зоново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ул.Набережная-30-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32"/>
                <w:szCs w:val="32"/>
              </w:rPr>
              <w:t>МСЭ-015№120077 Новосиб.офтальмол             от 12.03.2004г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бессрочн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Инвалид по зрению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муниципально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31-871</w:t>
            </w:r>
          </w:p>
        </w:tc>
      </w:tr>
      <w:tr>
        <w:trPr>
          <w:trHeight w:val="2341" w:hRule="atLeast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Самойлов Иван Петрович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8.10.1961г.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32"/>
                <w:szCs w:val="32"/>
              </w:rPr>
              <w:t>д.Ежула ул.Таежная-11-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32"/>
                <w:szCs w:val="32"/>
              </w:rPr>
              <w:t xml:space="preserve">МСЭ-2006                  №0002941275 Новосибирск 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от11.10.2008г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бессрочн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по зрению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частно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нет</w:t>
            </w:r>
          </w:p>
        </w:tc>
      </w:tr>
      <w:tr>
        <w:trPr>
          <w:trHeight w:val="1999" w:hRule="exact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6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Смертев Андрей Тимофеевич 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3.09.1979г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с.Зоново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ул.Новая-27-1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МСЭ-2006№0002940683 Новосиб от11.09.2008г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бессрочн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Общее заболева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муниципально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нет</w:t>
            </w:r>
          </w:p>
        </w:tc>
      </w:tr>
      <w:tr>
        <w:trPr>
          <w:trHeight w:val="1276" w:hRule="exact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7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Чинкова Валентина Петровна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д.Ежула ул.Таежная-24-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32"/>
                <w:szCs w:val="32"/>
              </w:rPr>
              <w:t>МСЭ 2007 №1812864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Новосибирск</w:t>
            </w:r>
          </w:p>
          <w:p>
            <w:pPr>
              <w:pStyle w:val="Normal"/>
              <w:jc w:val="center"/>
              <w:rPr/>
            </w:pPr>
            <w:r>
              <w:rPr>
                <w:sz w:val="32"/>
                <w:szCs w:val="32"/>
              </w:rPr>
              <w:t>от 09.07.2010г.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бессрочн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по зрению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частно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нет</w:t>
            </w:r>
          </w:p>
        </w:tc>
      </w:tr>
      <w:tr>
        <w:trPr>
          <w:trHeight w:val="747" w:hRule="atLeast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8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Яшкина Оксана Леонидовна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30.01.1972г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с.Зоново</w:t>
            </w:r>
          </w:p>
          <w:p>
            <w:pPr>
              <w:pStyle w:val="Normal"/>
              <w:rPr/>
            </w:pPr>
            <w:r>
              <w:rPr>
                <w:sz w:val="32"/>
                <w:szCs w:val="32"/>
              </w:rPr>
              <w:t>ул.Новая 63-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МСЭ 2007 №1812864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Новосибирск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бессрочн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Общее заболева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Муниципальное (МКД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нет</w:t>
            </w:r>
          </w:p>
        </w:tc>
      </w:tr>
      <w:tr>
        <w:trPr>
          <w:trHeight w:val="747" w:hRule="atLeast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9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Блажеев Константин Анатольевич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32"/>
                <w:szCs w:val="32"/>
              </w:rPr>
              <w:t>с.Зоново ул.Набережная 88-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МСЭ №2185064 Барабинск от 25.11.2016 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бессрочн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Общее заболевание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Инвалид- колясочни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муниципально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31-867</w:t>
            </w:r>
          </w:p>
        </w:tc>
      </w:tr>
      <w:tr>
        <w:trPr>
          <w:trHeight w:val="747" w:hRule="atLeast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Самойлова Светлана Васильевн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с.Зоново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ул.Набережная-30-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МСЭ -2014 №2185896      от 14.08.2017 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До 01.09.201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Общее заболева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муниципально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31-871</w:t>
            </w:r>
          </w:p>
        </w:tc>
      </w:tr>
      <w:tr>
        <w:trPr>
          <w:trHeight w:val="747" w:hRule="atLeast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Чинков Владимир Александрович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д.Ежула ул.Таежная-24-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№</w:t>
            </w:r>
            <w:r>
              <w:rPr>
                <w:sz w:val="32"/>
                <w:szCs w:val="32"/>
              </w:rPr>
              <w:t>0801738 ФКУГБ МСЭ по НС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До 01.01.201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Общее заболева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частное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нет</w:t>
            </w:r>
          </w:p>
        </w:tc>
      </w:tr>
      <w:tr>
        <w:trPr>
          <w:trHeight w:val="747" w:hRule="atLeast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Куприянов Валерий Егорович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с.Зоново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ул.Набережная-40-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№</w:t>
            </w:r>
            <w:r>
              <w:rPr>
                <w:sz w:val="32"/>
                <w:szCs w:val="32"/>
              </w:rPr>
              <w:t xml:space="preserve">2184702 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ФКУГБ МСЭ по НСО №2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бессрочн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Общее заболева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частно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31-876</w:t>
            </w:r>
          </w:p>
        </w:tc>
      </w:tr>
      <w:tr>
        <w:trPr>
          <w:trHeight w:val="747" w:hRule="atLeast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  <w:highlight w:val="yellow"/>
              </w:rPr>
            </w:pPr>
            <w:r>
              <w:rPr>
                <w:sz w:val="32"/>
                <w:szCs w:val="32"/>
              </w:rPr>
              <w:t>Миндруль Татьяна Алексеевн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с.Зоново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ул.Набережная-48-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МСЭ -2015 №0463489 от 14.08.201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бессрочн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Инвалид с детст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муниципально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нет</w:t>
            </w:r>
          </w:p>
        </w:tc>
      </w:tr>
      <w:tr>
        <w:trPr>
          <w:trHeight w:val="747" w:hRule="atLeast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Миндруль Дмитрий Алексеевич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с.Зоново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ул.Набережная-48-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МСЭ -2011 №0631500 от 30.06.20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бессрочн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Инвалид с детст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муниципально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нет</w:t>
            </w:r>
          </w:p>
        </w:tc>
      </w:tr>
      <w:tr>
        <w:trPr>
          <w:trHeight w:val="747" w:hRule="atLeast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Миндруль Александр Алексеевич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с.Зоново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ул.Набережная-48-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МСЭ -2015 №0463490      от 14.08.201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бессрочн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Инвалид с детст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муниципально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нет</w:t>
            </w:r>
          </w:p>
        </w:tc>
      </w:tr>
      <w:tr>
        <w:trPr>
          <w:trHeight w:val="747" w:hRule="atLeast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6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Митрофанов Виктор Алексеевич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с.Зоново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ул. Новая-75-1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МСЭ -2017 №0947008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ФКУГБ по НСО №1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До 01.08.201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Общее заболева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частно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нет</w:t>
            </w:r>
          </w:p>
        </w:tc>
      </w:tr>
    </w:tbl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              </w:t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06T05:12:00Z</dcterms:created>
  <dc:creator>Пользователь</dc:creator>
  <dc:description/>
  <cp:keywords/>
  <dc:language>en-US</dc:language>
  <cp:lastModifiedBy>Zonovo</cp:lastModifiedBy>
  <cp:lastPrinted>2018-06-26T13:22:00Z</cp:lastPrinted>
  <dcterms:modified xsi:type="dcterms:W3CDTF">2020-02-12T02:31:00Z</dcterms:modified>
  <cp:revision>78</cp:revision>
  <dc:subject/>
  <dc:title>СПИСОК ИНВАЛИДОВ, ПРОЖИВАЮЩИХ НА ТЕРРИТОРИИ ЗОНОВСКОГО СЕЛЬСОВЕТА</dc:title>
</cp:coreProperties>
</file>