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sz w:val="52"/>
          <w:szCs w:val="52"/>
        </w:rPr>
      </w:pPr>
      <w:r>
        <w:rPr>
          <w:i/>
          <w:sz w:val="52"/>
          <w:szCs w:val="52"/>
        </w:rPr>
      </w:r>
    </w:p>
    <w:p>
      <w:pPr>
        <w:pStyle w:val="Normal"/>
        <w:jc w:val="center"/>
        <w:rPr>
          <w:i/>
          <w:i/>
          <w:sz w:val="52"/>
          <w:szCs w:val="52"/>
        </w:rPr>
      </w:pPr>
      <w:r>
        <w:rPr>
          <w:i/>
          <w:sz w:val="52"/>
          <w:szCs w:val="52"/>
        </w:rPr>
      </w:r>
    </w:p>
    <w:p>
      <w:pPr>
        <w:pStyle w:val="Normal"/>
        <w:jc w:val="center"/>
        <w:rPr>
          <w:i/>
          <w:i/>
          <w:sz w:val="52"/>
          <w:szCs w:val="52"/>
        </w:rPr>
      </w:pPr>
      <w:r>
        <w:rPr>
          <w:i/>
          <w:sz w:val="52"/>
          <w:szCs w:val="52"/>
        </w:rPr>
      </w:r>
    </w:p>
    <w:p>
      <w:pPr>
        <w:pStyle w:val="Normal"/>
        <w:jc w:val="center"/>
        <w:rPr>
          <w:i/>
          <w:i/>
          <w:sz w:val="52"/>
          <w:szCs w:val="52"/>
        </w:rPr>
      </w:pPr>
      <w:r>
        <w:rPr>
          <w:i/>
          <w:sz w:val="52"/>
          <w:szCs w:val="52"/>
        </w:rPr>
      </w:r>
    </w:p>
    <w:p>
      <w:pPr>
        <w:pStyle w:val="Normal"/>
        <w:jc w:val="center"/>
        <w:rPr>
          <w:i/>
          <w:i/>
          <w:sz w:val="52"/>
          <w:szCs w:val="52"/>
        </w:rPr>
      </w:pPr>
      <w:r>
        <w:rPr>
          <w:i/>
          <w:sz w:val="52"/>
          <w:szCs w:val="5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оциально-экономиче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вития Зоновского сельсовета Куйбышевского района Новосибирской области за 2022 год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Зоно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НАЛИТИЧЕСКАЯ ЗАПИСКА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бщая площадь муниципального образования Зоновского сельсовета составляет -37867,8 га     В состав муниципального образования входят два населенных пункта – село Зоново и деревня   Ежула. На территории населенных пунктов имеются следующие учреждения, организации,                                             предприятия: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МКОУ  « Зоновская ООШ»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Один фельдшерско-акушерских пункт в селе Зоново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МКУК  «КДЦ» Зоновского ДК (в стадии ликвидации)</w:t>
      </w:r>
    </w:p>
    <w:p>
      <w:pPr>
        <w:pStyle w:val="Normal"/>
        <w:tabs>
          <w:tab w:val="clear" w:pos="708"/>
          <w:tab w:val="left" w:pos="2860" w:leader="none"/>
        </w:tabs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  ООО «Рассвет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   Магазин ПТП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6.   Зоновское  отделение Куйбышевского почтамта – ОСП УФПС Новосибирской области – филиала ФГУП «Почта России». 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   ИП «Зонов И.В.»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8.   МУП  «Энергия»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9.   Филиал ЗЭС ЗАО РЭ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0.  МУ «ЦСПС и Д» (соц. защита)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1. ИП «Зонов А. М.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2. ИП «Никитин А.А.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труктура на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Численность населения на 01.01.2022 года составила 403 человек, по сравнению с 2021 годом меньшилась  на 15 человек. Официально зарегистрированной безработицы на территории Зоновского сельсовета нет.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бщая численность занятых в экономике по МО Зоновского сельсовета за 12 месяцев  2022 г.- 142 человек</w:t>
      </w:r>
      <w:r>
        <w:rPr>
          <w:sz w:val="28"/>
          <w:szCs w:val="28"/>
          <w:highlight w:val="yellow"/>
        </w:rPr>
        <w:t>,</w:t>
      </w:r>
      <w:r>
        <w:rPr>
          <w:sz w:val="28"/>
          <w:szCs w:val="28"/>
        </w:rPr>
        <w:t xml:space="preserve"> что  составило 108,4 % к уровню 2021 года. 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о структуре населения, занятого в экономике, наибольший процент имеет количество людей  занятых в сельском хозяйстве, т.е. работающих в ООО «Рассвет» -29 чел. и МКОУ  Зоновская  ООШ- 27 человек.                                            </w:t>
      </w:r>
      <w:r>
        <w:rPr>
          <w:b/>
          <w:sz w:val="28"/>
          <w:szCs w:val="28"/>
        </w:rPr>
        <w:t>Показатели доходов на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реднемесячная зарплата по полному кругу предприятий за 12 месяцев 2022  г составила- 23136 рублей,  108,8% к уровню 2021 года.  В администрации Зоновского сельсовета –27692 руб., Зоновский МКУК КДЦ – 35413 руб., в образовании – 30800 руб., в ООО «Рассвет» - 14832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Задолженность  по  заработной  плате имеется в ООО «Рассвет»- 283т. руб. Среднедушевой доход населения за 12 месяцев 2022 г составил 10371 рублей -  104,9 % по сравнению с аналогичным периодом прошлого года.</w:t>
      </w:r>
    </w:p>
    <w:p>
      <w:pPr>
        <w:pStyle w:val="Normal"/>
        <w:tabs>
          <w:tab w:val="clear" w:pos="708"/>
          <w:tab w:val="center" w:pos="5273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5273" w:leader="none"/>
        </w:tabs>
        <w:jc w:val="center"/>
        <w:rPr/>
      </w:pPr>
      <w:r>
        <w:rPr>
          <w:b/>
          <w:sz w:val="28"/>
          <w:szCs w:val="28"/>
        </w:rPr>
        <w:t>Промышленность и сельское хозяйство.</w:t>
      </w:r>
    </w:p>
    <w:p>
      <w:pPr>
        <w:pStyle w:val="Normal"/>
        <w:tabs>
          <w:tab w:val="clear" w:pos="708"/>
          <w:tab w:val="center" w:pos="5273" w:leader="none"/>
        </w:tabs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Зоновский сельсовет  характеризуется практически полным отсутствием промышленных предприятий.</w:t>
      </w:r>
    </w:p>
    <w:p>
      <w:pPr>
        <w:pStyle w:val="Normal"/>
        <w:tabs>
          <w:tab w:val="clear" w:pos="708"/>
          <w:tab w:val="center" w:pos="527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бъем производства продукции сельского хозяйства- 28,5 млн.руб., включая ЛПХ,    за 12 месяцев 2022 г по  отношению  к  2021 году  составляет 100,4 % . </w:t>
      </w:r>
    </w:p>
    <w:p>
      <w:pPr>
        <w:pStyle w:val="Normal"/>
        <w:tabs>
          <w:tab w:val="clear" w:pos="708"/>
          <w:tab w:val="center" w:pos="527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роизводство молока   за 12 месяцев 2022  г  – 791,4 тонн, что составляет 79% по  отношению  к    аналогичному периоду  2021 г.,  мяса – 91,7 тн., что составляет 74,7% к периоду 2021 года.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рговля и услуги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бъем розничного товарооборота составил 25,9 млн. рублей- 113,1%. Объем платных услуг населению (услуги оказанные  МУП «Энергия») составили         0,61 млн. рублей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ое предпринимательство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 территории Зоновского сельсовета действует три предпринимателя в сфере торговли , в сфере предоставления услуг населению и в сельском хозяйстве по выращиванию молодняка КРС. ООО «Рассвет» и ПТПК являются малыми предприятиями. Доля малых и микро предприятий  в общем объеме выпуска товаров, работ и услуг составляет 92,8%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вестиционная деятельно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Инвестиции в основной капитал – 8,9 млн. рублей,. Это в основном перевод молодняка КРС в основное стадо в ООО «Рассвет», приобретение автомобиля, приобретение роторной косилки  и обустройство спортивной площадк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ы предприят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величилась в 2 раза  кредиторская задолженность и составила 8,4 млн. рубле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ый бюджет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Доходы бюджета за 12 месяцев 2022  г составили – 9,85 млн. руб. -134,7 %  к    2021 г.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Доля собственных доходов составила -9,73 млн. руб. или 135,1% к прошлому году. В том числе налоговые и неналоговые доходы 0,73 млн. рублей или 119,6% к периоду прошлого года. Расходы бюджета составили 9,76 млн. рублей.  На ЖКХ израсходовано 1,0 млн. рублей, культуру 4,07 млн. рублей, муниципальное управление 4,09 млн. рублей. Бюджетная обеспеченность за 12 месяцев 2022  г составила  - 24432 руб., что составило 139,7% к периоду 2021 года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ая нежилая недвижимость и землепользова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аренду сдается одно помещение в здании  КДЦ  площадью 19 кв.м. для размещения    аппаратуры узла телефонной связи. Доходы от аренды имущества за 12 месяцев 2022  г составили  11060 рублей. 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-38875 рублей .</w:t>
      </w:r>
      <w:r>
        <w:rPr/>
        <w:t xml:space="preserve"> </w:t>
      </w:r>
      <w:r>
        <w:rPr>
          <w:sz w:val="28"/>
          <w:szCs w:val="28"/>
        </w:rPr>
        <w:t>Прочие поступления от использования имущества, находящегося в собственности сельских поселений – плата за найм -60616 рублей.</w:t>
      </w: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Общая площадь жилого фонда</w:t>
      </w:r>
      <w:r>
        <w:rPr>
          <w:sz w:val="28"/>
          <w:szCs w:val="28"/>
        </w:rPr>
        <w:t xml:space="preserve">  по  муниципальному  образованию  составляет         - </w:t>
      </w:r>
      <w:r>
        <w:rPr>
          <w:b/>
          <w:sz w:val="28"/>
          <w:szCs w:val="28"/>
        </w:rPr>
        <w:t>7929,4 кв. метр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 граждан  стоит в  очереди на получение социального жилья. Обеспеченность жильем составляет 19,7 кв. 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Строительство нового жилья не ведется ни хозяйством, ни администрацией сельсовета из - за  отсутствия  средств.                                                                                                                                 Граждан, получивших государственную поддержку на строительство или приобретение жилья в рамках национального проекта нет.  Основная причина - низкий доход населения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Жилищно-коммунальное хозяйство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ЖКУ населению и организациям предоставляет МУП «Энергия».  Объем предоставленных организациям и населению жилищно-коммунальных услуг составил  3,19 млн. руб., в том числе населению 0,61 млн. рубле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Уровень оплаты населением жилищно-коммунальных услуг к экономически обоснованным       тарифам составляет 100%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Глава  Зоновского сельсовета           </w:t>
      </w:r>
      <w:r>
        <w:rPr>
          <w:lang w:val="en-US" w:eastAsia="en-US"/>
        </w:rPr>
        <w:drawing>
          <wp:inline distT="0" distB="0" distL="0" distR="0">
            <wp:extent cx="589915" cy="63817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1" t="-57" r="-61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Е.А. Панас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9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2T04:33:00Z</dcterms:created>
  <dc:creator>Пользователь</dc:creator>
  <dc:description/>
  <cp:keywords/>
  <dc:language>en-US</dc:language>
  <cp:lastModifiedBy>User</cp:lastModifiedBy>
  <cp:lastPrinted>2017-11-01T13:13:00Z</cp:lastPrinted>
  <dcterms:modified xsi:type="dcterms:W3CDTF">2023-02-06T08:15:00Z</dcterms:modified>
  <cp:revision>151</cp:revision>
  <dc:subject/>
  <dc:title>АНАЛИТИЧЕСКАЯ ЗАПИСКА</dc:title>
</cp:coreProperties>
</file>