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ЗОНОВСКОГО  СЕЛЬСОВЕТА</w:t>
        <w:br/>
        <w:t>КУЙБЫШЕВСКОГО  РАЙОНА</w:t>
        <w:br/>
        <w:t>НОВОСИБИР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З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22.04.2013 № 4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дополнения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оновского сельсовета от 22.03.2013 № 14 «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 Зоновского сельсовета на сумму свыше одного миллиарда рублей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нести дополнение в постановление администрации Зоновского сельсовета от 22.03.2013 № 14 «Об утверждении порядка общественного обсуждения размещения заказов на поставку товаров, выполнение работ, оказание услуг для муниципальных нужд и нужд муниципальных бюджетных учреждений Зоновского сельсовета на сумму свыше одного миллиарда рублей»: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 Добавить пункт «3. Настоящее постановление вступает в силу после его официального опубликования в Бюллетене органов местного самоуправления Зоновского сельсовета Куйбышев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>
          <w:sz w:val="28"/>
          <w:szCs w:val="28"/>
        </w:rPr>
        <w:t>Глава Зоновского сельсовета                                                                Зонов В.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56:00Z</dcterms:created>
  <dc:creator>User</dc:creator>
  <dc:description/>
  <cp:keywords/>
  <dc:language>en-US</dc:language>
  <cp:lastModifiedBy>User</cp:lastModifiedBy>
  <cp:lastPrinted>2013-04-26T15:42:00Z</cp:lastPrinted>
  <dcterms:modified xsi:type="dcterms:W3CDTF">2013-04-26T08:45:00Z</dcterms:modified>
  <cp:revision>11</cp:revision>
  <dc:subject/>
  <dc:title/>
</cp:coreProperties>
</file>