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ЦИЯ ЗОНОВСКОГО СЕЛЬСОВЕ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</w:t>
        <w:br/>
        <w:t>НОВОСИБИРСКОЙ ОБЛАСТИ</w:t>
      </w:r>
    </w:p>
    <w:p>
      <w:pPr>
        <w:pStyle w:val="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Зонов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8.04.2013 № 44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Зоновского сельсовета Куйбышевского района Новосибирской области, и лицами, замещающими эти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частью 7.1 статьи </w:t>
        </w:r>
      </w:hyperlink>
      <w:r>
        <w:rPr>
          <w:sz w:val="28"/>
          <w:szCs w:val="28"/>
        </w:rPr>
        <w:t>8 Федерального закона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постановлением Правительства Новосибирской области от 12.04.2013 №152-п «Об утверждении Положения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государственных учреждений Новосибирской области, и лицами, замещающими эти должности» администрация Зоновского сельсовета,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>1. Утвердить прилагаемое Положение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ого учреждения, и лицами, замещающими эти должност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Cs w:val="28"/>
        </w:rPr>
      </w:pPr>
      <w:r>
        <w:rPr>
          <w:sz w:val="28"/>
          <w:szCs w:val="28"/>
        </w:rPr>
        <w:tab/>
        <w:t>2. Опубликовать постановление в установленном порядке в периодическом печатном издании органа местного самоуправления Зоновского сельсовета Куйбышевского района Новосибирской области.</w:t>
      </w:r>
    </w:p>
    <w:p>
      <w:pPr>
        <w:pStyle w:val="Normal"/>
        <w:ind w:firstLine="993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                                                             В.Н. З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овского сельсовета</w:t>
      </w:r>
    </w:p>
    <w:p>
      <w:pPr>
        <w:pStyle w:val="ConsPlu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ConsPlu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8.04.2013 № 44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Зоновского сельсовета Куйбышевского района Новосибирской области, и лицами, замещающими эти долж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ого учреждения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Проверка осуществляется по решению Главы Зоновского сельсовета или лица, которому такие полномочия предоставле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Проверку осуществляют уполномоченные структурные подразделения администрации Зоновского сельсовета, в непосредственном подчинении которых находятся муниципальные учреж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адровыми службами муниципальных учреж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Зоновского сельсовета или лицом, которому такие полномочия предоставле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При осуществлении проверки уполномоченное структурное подразделение администрации Зоновского сельсовета вправ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Глава Зоновского сельсовета или уполномоченное им лицо, обеспечивае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е 1</w:t>
        </w:r>
      </w:hyperlink>
      <w:r>
        <w:rPr>
          <w:bCs/>
          <w:sz w:val="28"/>
          <w:szCs w:val="28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По окончании проверки Глава Зоновского сельсовета или уполномоченное им лицо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По результатам проверки Глава Зоновского сельсовета или уполномоченное им лицо, принимают одно из следующих решений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Главе Зоновского сельсовета или уполномоченному им лицу, хранятся ими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5C76A41D4CB93DF8CADA437BCED842F8657FDB9C7D15579869482AF19F6u9kCK" TargetMode="External"/><Relationship Id="rId3" Type="http://schemas.openxmlformats.org/officeDocument/2006/relationships/hyperlink" Target="consultantplus://offline/ref=4246D5EF21980B754D5797426367FE2E9A287DCF06B41EC3D276E45E1ED2E6F1F660E18E18D4192E0ED3DCA9LFE" TargetMode="External"/><Relationship Id="rId4" Type="http://schemas.openxmlformats.org/officeDocument/2006/relationships/hyperlink" Target="consultantplus://offline/ref=BA18C401822EC45E828BBCB0253F3D6252066AD68B122A2051335DDE4F4CADF544A50A6A6196FD9EJ0o8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33:00Z</dcterms:created>
  <dc:creator>User</dc:creator>
  <dc:description/>
  <cp:keywords/>
  <dc:language>en-US</dc:language>
  <cp:lastModifiedBy>User</cp:lastModifiedBy>
  <dcterms:modified xsi:type="dcterms:W3CDTF">2013-04-19T06:35:00Z</dcterms:modified>
  <cp:revision>4</cp:revision>
  <dc:subject/>
  <dc:title/>
</cp:coreProperties>
</file>