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/>
      </w:pPr>
      <w:r>
        <w:rPr>
          <w:sz w:val="28"/>
          <w:szCs w:val="28"/>
        </w:rPr>
        <w:t>03.04.2013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довлетворении протеста прокурора Куйбышевского района Новосибирской области от 29.03.2013 № Д 50 -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требования и обоснования, изложенные в протесте прокурора Куйбышевского района Новосибирской области от 29.03.2013 г. № Д 50-2013 на Постановление администрации Зоновского сельсовета № 53 от 03.12.2012 «Об определении перечня объектов для отбывания осужденными наказания в виде обязательных и исправительных работ на 2013 год», руководствуясь Уставом Зоновского сельсовета,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довлетворить протест прокурора Куйбышевского района Новосибирской области от 29.03.2013 № Д 50-2013 на постановление администрации Зоновского сельсовета  от 03.12.2012  № 53 «Об определении перечня объектов для отбывания осужденны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Зоновского сельсовета № 53 от 03.12.2012 года «Об определении перечня объектов для отбывания осужденными наказания в виде обязательных и исправительных работ на 2013 год»  привести в соответствие с действующим законодательством и внести следующие изменения: из пункта 2, пункта 3, пункта 4 исключить МКОУ «Зоновская общеобразовательная школ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Бюллетене органов местного самоуправления Зон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  В.Н. 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57:00Z</dcterms:created>
  <dc:creator>User</dc:creator>
  <dc:description/>
  <cp:keywords/>
  <dc:language>en-US</dc:language>
  <cp:lastModifiedBy>User</cp:lastModifiedBy>
  <cp:lastPrinted>2013-04-10T09:34:00Z</cp:lastPrinted>
  <dcterms:modified xsi:type="dcterms:W3CDTF">2013-04-10T02:36:00Z</dcterms:modified>
  <cp:revision>11</cp:revision>
  <dc:subject/>
  <dc:title/>
</cp:coreProperties>
</file>