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Normal"/>
        <w:spacing w:before="280" w:after="28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АДМИНИСТРАЦИЯ ЗОНОВСКОГО СЕЛЬСОВЕТА</w:t>
        <w:br/>
        <w:t>КУЙБЫШЕВСКОГО РАЙОНА НОВОСИБИРСКОЙ ОБЛАСТИ</w:t>
      </w:r>
    </w:p>
    <w:p>
      <w:pPr>
        <w:pStyle w:val="Normal"/>
        <w:spacing w:before="280" w:after="280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br/>
        <w:t>ПОСТАНОВЛЕНИЕ</w:t>
      </w:r>
    </w:p>
    <w:p>
      <w:pPr>
        <w:pStyle w:val="Normal"/>
        <w:spacing w:before="280" w:after="280"/>
        <w:ind w:firstLine="709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             </w:t>
      </w:r>
      <w:r>
        <w:rPr>
          <w:rFonts w:eastAsia="Calibri"/>
          <w:bCs/>
          <w:sz w:val="28"/>
          <w:szCs w:val="28"/>
        </w:rPr>
        <w:t>с. Зоново</w:t>
      </w:r>
    </w:p>
    <w:p>
      <w:pPr>
        <w:pStyle w:val="Normal"/>
        <w:spacing w:before="280" w:after="280"/>
        <w:ind w:firstLine="709"/>
        <w:rPr>
          <w:rFonts w:eastAsia="Calibri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</w:t>
      </w:r>
      <w:r>
        <w:rPr>
          <w:rFonts w:eastAsia="Calibri"/>
          <w:bCs/>
          <w:sz w:val="28"/>
          <w:szCs w:val="28"/>
        </w:rPr>
        <w:t>03.04.2013 № 31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ложения «Об обеспечении населения и аварийно-спасательных формирований Зоновского сельсовета Куйбышевского района имуществом мобилизационного резерв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9.12.1994 N 79-ФЗ "О государственном материальном резерве", постановлением Правительства Российской Федерации от 15.04.1994 N 330-15 "О мерах по накоплению и использованию имущества гражданской обороны», администрация Зоновского сельсовет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ЕТ</w:t>
      </w:r>
      <w:r>
        <w:rPr/>
        <w:t>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«Об обеспечении населения и аварийно-спасательных формирований Зоновского сельсовета Куйбышевского района имуществом мобилизационного резерва (Приложение №1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е сельского поселения осуществлять постоянный контроль за готовностью пунктов выдачи средств радиационной и химической защиты в населенных пунктах поселений, в организациях, учреждениях и на объектах экономи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уководителям объектов экономики Зоновского сельсовета осуществлять постоянный контроль за готовностью пунктов выдачи средств радиационной и химической защиты в организациях, учреждениях и на объектах экономики.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оставляю за собой.</w:t>
      </w:r>
      <w:r>
        <w:rPr/>
        <w:t xml:space="preserve">         </w:t>
      </w:r>
    </w:p>
    <w:p>
      <w:pPr>
        <w:pStyle w:val="HTML"/>
        <w:jc w:val="righ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оновского сельсовета                                               В.Н.Зонов</w:t>
      </w:r>
    </w:p>
    <w:p>
      <w:pPr>
        <w:pStyle w:val="HTM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Style16"/>
        <w:ind w:left="0" w:right="-5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eastAsia="Arial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овского сельсовета</w:t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03.04.2013 г. № 31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обеспечении населения и аварийно-спасательных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ормирований </w:t>
      </w:r>
      <w:r>
        <w:rPr>
          <w:rFonts w:cs="Times New Roman" w:ascii="Times New Roman" w:hAnsi="Times New Roman"/>
          <w:sz w:val="28"/>
          <w:szCs w:val="28"/>
        </w:rPr>
        <w:t>Зоновского сельсов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уйбышевского района имуществом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обилизационного резер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разработано в соответствии с Федеральным законом от 29.12.1994 N 79-ФЗ "О государственном материальном резерве", постановлением Правительства Российской Федерации от 15.04.1994 N 330-15 "О мерах по накоплению и использованию имущества гражданской обороны"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Имущество гражданской обороны, содержащиеся в мобилизационном резерве, предназначено для обеспечения защиты населения от современных средств поражения и оснащения аварийно-спасательных формирования в военное время, а также в мирное время при возникновении чрезвычайных ситуаций, обусловленных авариями, катастрофами и стихийными бедствиями. К имуществу гражданской обороны относятся средства индивидуальной защиты органов дыхания (далее - СИЗ), приборы радиационной, химической разведки и дозиметрического контроля (далее - РХР и ДК) и индивидуальные противохимические пакеты (далее - ИПП). Имущество гражданской обороны хранится на складах мобилизационного резерва и объектов экономики, выдается в особый период согласно районному плану выдачи средств индивидуальной защиты населению Зоновского сельсов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Распределение и выдача имущества производится пропорционально, исходя из наличия имущества на складах и потребности в нем аварийно-спасательных формирований и населения. В первую очередь средства защиты органов дыхания распределяются для населения, проживающего в радиусе 2,5 км от химически опасных объектов 2 категории, а также аварийно-спасательным формированиям, привлекаемым для ликвидации последствий чрезвычайных ситуаций на химически опасных объектах. Во вторую очередь - для остального населения. Рабочие и служащие предприятий (организаций) обеспечиваются средствами защиты органов дыхания из запасов объектов экономи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На объектах экономики должны хранить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защиты органов дыхания - I и II категор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боры РХР и ДК - I, II и III категор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Имущество размещается в оборудованных складских помещениях в заводской укупорке (ящиках), складированных в штабеля крышками вверх, маркировкой на боковых стенках в одну сторону прох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Штабеля должны устанавливаться на подкладках, высота которых должна быть не менее 0,25 см, с целью лучшего проветривания нижних штабелей. Они должны размещаться по видам, назначению, партиям, срокам изготовления и консерв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Места хранения, порядок размещения и укладка имущества должны обеспечивать сохранность изделий, возможность проведения его осмотра и освеж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Сроки хранения имущества гражданской обороны не должны превышать гарантийные сроки хранения, определяемые изготовителями и назначенные сроки хранения, утвержденные приказом МЧС России от 08.04.1998 N 229 дсп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рантийный срок хранения - продолжительность хранения имущества в состоянии поставки, в течение которого завод-изготовитель гарантирует соответствие качества продукции установленным требования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енный срок хранения - продолжительность хранения имущества в состоянии поставки, по истечении которого проводятся мероприятия по освежению имуще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Выпуск (разбронирование) имущества производится в случае утраты его защитных и эксплуатационных свойств по истечении назначенного срока хранения. При этом непригодность имущества для использования по предназначению должна быть подтверждена актами (удостоверениями) лабораторных испытаний (поверки), выданными метрологическими органами, и, как правило, выдается в учебных целях или сдается на специализированное предприятие для переработки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накопления и обеспечения населения и аварийно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ательных формирований имуществом гражданской оборон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На объектах экономики Зоновского сельсовета в соответствии с требованиями Положения о нормах, порядке накопления и использования имущества гражданской обороны, утвержденного постановлением Правительства Российской Федерации от 15.04.1994 N 330-15, и других руководящих документов создается запас имущества гражданской обороны для защиты рабочих и служащих в военное время, а также в мирное время при возникновении чрезвычайных ситуаций, обусловленных авариями, катастрофами и стихийными бедствиями. Обеспеченность населения средствами защиты органов дыхания - составная часть комплекса мероприятий по радиационной и химической защите на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орядок накопления имущества гражданской обороны осуществляется в мирное время путем закладки его в мобилизационный резерв Российской Федерации, а также создание запасов на предприятиях, организациях, учреждениях независимо от форм собственности и ведомственной принадлежности, при этом установлены следующие нормы накопления имущества гражданской обороны в мобилизационном резерв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ы запасов мобилизационного резерва,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накопления и использования имущества гражданской оборон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──────────────┬───────────┬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     Наименование имущества         │  Нормы    │Нормы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                               │  запасов  │запасо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/>
        <w:t>мобрезерва │ОЭ в %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/>
        <w:t>области в %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┼───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│Противогазы гражданские:                │   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- для населения, не занятого в          │100        │-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изводственной сфере (учащиеся,       │   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енсионеры, бюджетники);                │   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├───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- для л/с аварийно-спасательных         │50         │5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формирований;                           │   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├───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- для рабочих и служащих ОЭ.            │-          │100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┼───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│Противогазы детские:                    │   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──┼───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ЗД-4 (6) детям до 1,5 лет;             │100        │-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──┼───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ДФ-Д (2 Д) детям от 1,5 до 7 лет;      │100        │-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──┼───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ДФ-Ш (2 Ш) детям от 7 до 17 лет;       │100        │-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┼───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 │Приборы РХР и ДК для л/с аварийно-      │40         │6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пасательных формирований от общей      │   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требности.                            │    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┼───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 │ИПП-8 для аварийно-спасательных         │30         │7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формирований и населения, проживающего  │   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близи ХОО.                             │           │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┼───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 │Дополнительные патроны ДПГ для аварийно-│40         │6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пасательных формирований, рабочих      │   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служащих), продолжающих                │   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изводственную деятельность в военное │   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ремя на ХОО.                           │           │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/>
        <w:t>└───┴────────────────────────────────────────┴───────────┴───────┘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оставка имущества гражданской обороны в мобилизационный резерв производится централизовано, в соответствии с государственными заказ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Запасы имущества гражданской обороны, хранящегося в мобилизационном резерве Российской Федерации, являются собственностью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Номенклатура и размеры накопления в запасе на предприятиях, организациях противогазов определяются, исходя из необходимости обеспечения ими всех лиц, работающих в мирное время, а остального имущества гражданской обороны табелями (нормами) оснащения аварийно-спасательных формирований. При этом количество противогазов увеличивается на 5% от потребности, для подгонки и замены неисправных противогазов. Расходы на закупку, хранение имущества гражданской обороны, находящегося в запасе предприятий и организаций, осуществляется за счет их собственных сред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Администрация  производит необходимые расчеты о выделении сил и средств для обеспечения выполнения работ и доводит до соответствующих предприятий и организаций поселения распоряжения о выделении личного состава и автотранспорта для вывоза имущества гражданской обороны со складов на пункты распределения и выдачи СИЗ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На основании распоряжений, руководители предприятий и учреждений уточняют порядок выполнения возложенных на них задач и издают приказ по предприятию, учреждению об организации работ по вывозу имущества со складов на пункты выдачи и развертыванию пунктов выдачи СИЗ, в котором опреде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ственные должностные лица за выполнение рабо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разделения, обеспечивающие выделение личного состава (по количеству) и автотранспорта (по количеству и маркам) для выполнения рабо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олучения и вывоза имущества со склад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его хранения и порядок выдачи. Этим же приказом утверждается штатная структура пункта выдачи СИЗ, порядок его укомплектования, оснащения и подготовки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ция выдачи разбронированного из мобилизационного резерва имущества гражданской оборон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ыдача разбронированных СИЗ, приборов РХР и ДК личному составу аварийно-спасательных формирований и средств защиты населению производится по особому распоряжению Президента Российской Федерации или по его поручению распоряжением Председателя Правительства Российской Федерации в течение 24 часов. При возникновении чрезвычайных ситуаций в мирное время, связанных с загрязнением (заражением) территории района вследствие аварий на химически, опасных объектах (далее - ХОО), мобилизационный резерв области может выдаваться населению по решению главы администрации Новосибирской области с последующим докладом Председателю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Для выдачи средств защиты органов дыхания, приборов РХР и ДК на территории Зоновского сельсовета, предприятия и организации осуществляют следующие мероприят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ют получение и доставку имущество гражданской обороны со складов мобилизационного резерва обла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ертывают пункты выдачи СИЗ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ют оповещение населения о прибытии на пункты выдачи за получением средств защиты органов дых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изводят выдачу СИЗ всему населению и приборов РХР и ДК личному составу аварийно-спасательных формирова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ют проведение инструктажа населения о порядке использования СИЗ при чрезвычайных ситуациях (на пунктах выдачи, по средствам массовой информации и т.п.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ют контроль и докладывают по подчиненности о ходе выполнения и завершении работ по выдаче СИЗ личному составу аварийно-спасательных формирований, рабочим (служащим) и насел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Администрация  осуществляет постоянный контрол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пределения имущества мобилизационного резерва населению и аварийно-спасательным формированиям рай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я запасов имущества гражданской обороны на предприятиях в организациях и учреждениях, независимо от их форм собственности и ведомственной принадлеж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товности предприятий, организаций и учреждений к выдаче средств индивидуальной защиты населению поселения, рабочим и служащим предприятий и учрежде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tabs>
        <w:tab w:val="clear" w:pos="708"/>
        <w:tab w:val="left" w:pos="709" w:leader="none"/>
        <w:tab w:val="left" w:pos="7371" w:leader="none"/>
      </w:tabs>
      <w:jc w:val="both"/>
    </w:pPr>
    <w:rPr>
      <w:rFonts w:ascii="Courier New" w:hAnsi="Courier New" w:cs="Courier New"/>
      <w:sz w:val="28"/>
      <w:szCs w:val="28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О чем"/>
    <w:basedOn w:val="Normal"/>
    <w:qFormat/>
    <w:pPr>
      <w:ind w:left="709" w:hanging="0"/>
    </w:pPr>
    <w:rPr>
      <w:rFonts w:ascii="Courier New" w:hAnsi="Courier New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6:05:00Z</dcterms:created>
  <dc:creator>Econom</dc:creator>
  <dc:description/>
  <cp:keywords/>
  <dc:language>en-US</dc:language>
  <cp:lastModifiedBy>User</cp:lastModifiedBy>
  <cp:lastPrinted>2013-04-10T15:23:00Z</cp:lastPrinted>
  <dcterms:modified xsi:type="dcterms:W3CDTF">2013-04-10T08:24:00Z</dcterms:modified>
  <cp:revision>12</cp:revision>
  <dc:subject/>
  <dc:title>ГЛАВА  БАРАБИНСКОГО  РАЙОНА</dc:title>
</cp:coreProperties>
</file>