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ОНОВСКОГО СЕЛЬСОВЕТА</w:t>
        <w:br/>
        <w:t>КУЙБЫШЕВСКОГО РАЙОНА</w:t>
        <w:br/>
        <w:t>НОВОСИБИ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Зон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03.2013  N 1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ведении временного ограничения движения транспортных средств по внутрипоселенческим дорогам Зоновского сельсовета в весенний период 2013 год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целях обеспечения безопасности дорожного движения, сохранности внутрипоселенческих дорог на территории Зоновского сельсовета в неблагоприятиных условиях весеннего периода, в соответствии со статьёй 14 Федерального закона от 10.12.1995г. № 196-ФЗ «О безопасности дорожного движения», статьёй 30 Федерального закона от 08.11.2007г. № 257-ФЗ «Об автомобильных дорогах и о дорожной деятельности в РФ и с внесением изменений в отдельные законодательные акты РФ», постановлением Правительства Новосибирской области от 09.04.2012 № 171-п «О временном ограничении или прекращении движения транспортных средств по автомобильным дорогам на территории Новосибирской области», приказом Министрества транспорта и дорожного хозяйства Новосибирской области от 12.03.2013 № 39 «О введении временного ограничения движения транспортных средств по автомобильным дорогам Новосибирской области регионального и межмуниципального значения в весенний период 2013 год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1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сти временное ограничение движения транспортных средств с 15 апреля по 14 мая 2013 года по внутрипоселенческим дорогам на территории Зоновского сельсовета.</w:t>
      </w:r>
    </w:p>
    <w:p>
      <w:pPr>
        <w:pStyle w:val="ConsNonformat"/>
        <w:widowControl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период временного ограничения движения не допускается проезд по внутрипоселенческим дорогам транспортных средств с грузом или без груза с нагрузкой на ось более 5 тонн без специального разрешения, выдаваемого государственным казённым учреждением Новосибирской области «Территориальное управление автомобильных дорог Новосибирской области» в соответствии с Федеральным законом от 08.11.2007 № 257-ФЗ «Об автомобильных дорогах и о дорожной деятельности в Российской Федерации».</w:t>
      </w:r>
    </w:p>
    <w:p>
      <w:pPr>
        <w:pStyle w:val="ConsNonformat"/>
        <w:widowControl/>
        <w:numPr>
          <w:ilvl w:val="0"/>
          <w:numId w:val="1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ременное ограничение движения транспортных средств в весенний период 2013 года не распространяется на транспорт, осуществляющий специальные и социально - значимые перевозки.</w:t>
      </w:r>
    </w:p>
    <w:p>
      <w:pPr>
        <w:pStyle w:val="ConsNonformat"/>
        <w:widowControl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оновского сельсовета                                                             В.Н. З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4:28:00Z</dcterms:created>
  <dc:creator>user</dc:creator>
  <dc:description/>
  <cp:keywords/>
  <dc:language>en-US</dc:language>
  <cp:lastModifiedBy>User</cp:lastModifiedBy>
  <cp:lastPrinted>2009-05-04T11:45:00Z</cp:lastPrinted>
  <dcterms:modified xsi:type="dcterms:W3CDTF">2013-03-22T06:42:00Z</dcterms:modified>
  <cp:revision>9</cp:revision>
  <dc:subject/>
  <dc:title/>
</cp:coreProperties>
</file>