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3.2013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обеспечения безопасности людей на водных объектах в Зоновском сельсовете Куйбышевского района  Новосибирской области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.3 Федерального закона Российской Федерации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Новосибирской области от 15.10.2007 № 137-па «Об утверждении Правил охраны жизни людей на водных объектах в Новосибирской области», постановлением Правительства Новосибирской области № 82-п от 04.03.2013 г. «Об утверждении Плана обеспечения безопасности людей на водных объектах в Новосибирской области в 2013 году» и в целях улучшения профилактической и организационной работы по обеспечению безопасности людей на водных объектах в Куйбышевском районе Новосибирской области, постановлением администрации Куйбышевского района Новосибирской области № 338 от 15.03.2013 г. «Об утверждении Правил обеспечения безопасности людей на водных объектах в Куйбышевском районе Новосибирской области в 2013 году», на основании Устава Зоновского сельсовета Куйбыше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обеспечения безопасности людей на водных объектах в Зоновском сельсовете Куйбышевского района Новосибирской области в 2013 году (Приложени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3.2013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безопасности людей на водных объектах в Зоновском сельсовете Куйбышевского района Новосибирской области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45"/>
        <w:gridCol w:w="1980"/>
        <w:gridCol w:w="235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орядка проведения водных спортивных соревнований, праздников, экскурсий и порядка обеспечения мер безопасности при их проведении с органами местного самоупр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молодёжи совместно с директором МКУК «КДЦ» Зоновского ДК и с главой администрации Зоновского сельсов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, о состоянии ль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ноябрь-декабр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новского сельсов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ёд в необорудованных местах на водных объектах (установка запрещающих знаков и информационных щитов о запрещении выхода (выезда) на лёд, обваловка снегом береговой полосы мест массового выезда автомобильного транспорта на лё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ноябрь-декабр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новского сельсов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принятием необходимых мер по обеспечению безопасности людей в местах массового (неорганизованного) отдыха на водных объектах (организация и выставление спасательных постов, установка предупреждающих (запрещающих) знаков безопасности и информационных щитов о запрещении куп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новского сельсов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по предупреждению гибели и травматизма людей на водных объектах, охране их жизни и здоровья (подготовка и распространение плакатов, памяток, листовок, показ фильмов, подготовка статей в С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н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сшествий, несчастных случаев на водных объектах и принятие оперативных мер по их предупрежд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сентябр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оновского сельсовета, депутаты местного Совета, председатель КДНиЗП, директор МКОУ «Зоновская ООШ, специалист по делам молодёж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Пользователь</cp:lastModifiedBy>
  <cp:lastPrinted>2013-03-20T17:53:00Z</cp:lastPrinted>
  <dcterms:modified xsi:type="dcterms:W3CDTF">2013-04-02T09:49:00Z</dcterms:modified>
  <cp:revision>38</cp:revision>
  <dc:subject/>
  <dc:title/>
</cp:coreProperties>
</file>