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оно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йбышевского  района  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Зон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5.03.2013  №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отмене постановления главы Зоновского сельсовета  № 72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9.12.2012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приведения нормативного правового акта администрации Зоновского сельсовета в соответствии с действующим законодательством, в соответствии с распоряжением Губернатора Новосибирской области от 28.02.2013 № 40-р «О перерасчёте размера платы граждан за коммунальные услуги по холодному водоснабжению, горячему водоснабжению и водоотведению на территории Новосибир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менить постановление главы Зоновского сельсовета от 29.12.2012  № 72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убликовать постановление в Бюллетене органов местного самоуправления Зоновского сельсовет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оновского сельсовета                                                                В.Н. З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32:00Z</dcterms:created>
  <dc:creator>user</dc:creator>
  <dc:description/>
  <cp:keywords/>
  <dc:language>en-US</dc:language>
  <cp:lastModifiedBy>User</cp:lastModifiedBy>
  <cp:lastPrinted>2013-03-15T16:36:00Z</cp:lastPrinted>
  <dcterms:modified xsi:type="dcterms:W3CDTF">2013-03-15T09:56:00Z</dcterms:modified>
  <cp:revision>12</cp:revision>
  <dc:subject/>
  <dc:title/>
</cp:coreProperties>
</file>