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11.02.2013 №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Зоновского сельсовет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 от 25.12.2012 год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наделении Администрации Зоновского сельсовета полномочиями администратора доходов местного бюджета с закреплением администрируемых кодов доходов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На основании статьи 160.1 Бюджетного кодекса Российской Федер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Дополнить перечень администрируемых доходов Администрацией Зоновского сельсовета Куйбышевского района Новосибирской области следующие коды бюджетной классификации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66"/>
        <w:gridCol w:w="5096"/>
      </w:tblGrid>
      <w:tr>
        <w:trPr>
          <w:cantSplit w:val="true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йской Федерации</w:t>
            </w:r>
          </w:p>
        </w:tc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</w:tr>
      <w:tr>
        <w:trPr>
          <w:trHeight w:val="88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ора доход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Зоновского сельсовета Куйбышевского района Новосибирской обла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TextBodyIndent"/>
        <w:ind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Зоновского сельсовета                                                    Зонов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32:00Z</dcterms:created>
  <dc:creator>User</dc:creator>
  <dc:description/>
  <cp:keywords/>
  <dc:language>en-US</dc:language>
  <cp:lastModifiedBy>User</cp:lastModifiedBy>
  <cp:lastPrinted>2012-11-21T08:57:00Z</cp:lastPrinted>
  <dcterms:modified xsi:type="dcterms:W3CDTF">2013-02-13T03:34:00Z</dcterms:modified>
  <cp:revision>20</cp:revision>
  <dc:subject/>
  <dc:title>                                                                                                                                    Приложение №1</dc:title>
</cp:coreProperties>
</file>