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2.2013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довлетворении протеста прокурора Куйбышевского района Новосибирской области от 30.01.2013 № 10-150в-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прокурора Куйбышевского района Новосибирской области от 30.01.2013 г. № 10-150в-2009 на постановление «Об утверждении административного регламента проведения проверок при осуществлении муниципального контроля в области обращения с отходами производства и потребления на территории Зоновского сельсовета» № 59 от 12.12.2012, руководствуясь Уставом Зоновского сельсовета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влетворить протест прокурора Куйбышевского района Новосибирской области от 30.01.2013 № 10-150в-2009 на постановление администрации Зоновского сельсовета  от 12.12.2012г.  № 59 «Об утверждении административного регламента проведения проверок при осуществлении муниципального контроля в области обращения с отходами производства и потребления на территории Зоновского сельсовет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Зоновского сельсовета № 59 от 12.12.2012 года «Об утверждении административного регламента проведения проверок при осуществлении муниципального контроля в области обращения с отходами производства и потребления на территории Зоновского сельсовет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Бюллетене органов местного самоуправления Зо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57:00Z</dcterms:created>
  <dc:creator>User</dc:creator>
  <dc:description/>
  <cp:keywords/>
  <dc:language>en-US</dc:language>
  <cp:lastModifiedBy>User</cp:lastModifiedBy>
  <cp:lastPrinted>2013-02-07T16:16:00Z</cp:lastPrinted>
  <dcterms:modified xsi:type="dcterms:W3CDTF">2013-02-07T09:17:00Z</dcterms:modified>
  <cp:revision>8</cp:revision>
  <dc:subject/>
  <dc:title/>
</cp:coreProperties>
</file>