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1.2013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чистке от снега большепролётных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вязи с выпадением большого количества осадков, нестабильными среднесуточными температурами воздуха, влекущими к установлению снежного покрова, создаётся угроза обрушения кровель большепролётных сооружений и объектов с массовым пребыванием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Ф № 305 от 21.05.2007 года, с требованиями начальника ГУ МЧС России по Новосибирской области, и в целях предупреждения, а также ликвидации предпосылок ЧС и своевременного реагирования на изменения складывающейся об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К УК Зоновского ДК Яковиной М.С., директору МУП «Зоновское ЖКХ» Никитину А.К. произвести очистку крыш, козырьков, карнизов от сосулек, снежного покрова и наледи во избежание несчастных случаев до 15.02.2013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ы проводить с соблюдением всех мер безопас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комендовать директору МКОУ «Зоновская ООШ» Зоновой Л.А., председателя СПК «Рассвет» Никитину А.К. произвести очистку крыш зданий от снега до 15.02.2013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аж с работниками по очистке кровли от снега осуществить под роспи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ыполнении работ письменно доложить в отдел ГО и ЧС Куйбышевского района, в административную комиссию Куйбышевского района. Ответственный Киселёв А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ную очистку кровли большепролётных сооружений спланировать на начало весеннего снегота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3-01-28T13:24:00Z</cp:lastPrinted>
  <dcterms:modified xsi:type="dcterms:W3CDTF">2013-01-28T06:32:00Z</dcterms:modified>
  <cp:revision>26</cp:revision>
  <dc:subject/>
  <dc:title/>
</cp:coreProperties>
</file>