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12.2012 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довлетворении протеста прокурора Куйбышевского района Новосибирской области от 18.12.2012 № 10-50в-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в требования и обоснования, изложенные в протесте прокурора Куйбышевского района Новосибирской области от 18.12.2012 г. № 10-50в-2009 на «Положение о муниципальном контроле за проведением муниципальных лотерей на территории Зоновского сельсовета», утверждённое постановлением Главы администрации Зоновского сельсовета № 19 от 29.06.2012, руководствуясь Уставом Зоновского сельсовета, Федеральным законом от 06.10.2003 № 131-ФЗ «Об общих принципах организации местного самоуправления в Российской Федерации», Федеральным законом № 294-ФЗ от 26.12.2008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довлетворить протест прокурора Куйбышевского района Новосибирской области от 18.12.2012 № 10-50в-2009 на постановление главы администрации Зоновского сельсовета  от 29.06.2012г.  № 19 «Положение о муниципальном контроле за проведением муниципальных лотерей на территории Зоновского сельсовета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становление главы Зоновского сельсовета № 19 от 29.06.2012 года «Положение о муниципальном контроле за проведением муниципальных лотерей на территории Зоновского сельсовета»,  приведено в соответствие с действующим законодательством: п.4.3 изложить в новой редакции «Основанием для проведения внеплановой проверки является:  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 2) поступление в органы государственного контроля (надзора),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  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 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  в) нарушение прав потребителей (в случае обращения граждан, права которых нарушены)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Бюллетене органов местного самоуправления Зон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    В.Н. 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57:00Z</dcterms:created>
  <dc:creator>User</dc:creator>
  <dc:description/>
  <cp:keywords/>
  <dc:language>en-US</dc:language>
  <cp:lastModifiedBy>User</cp:lastModifiedBy>
  <cp:lastPrinted>2012-12-27T17:05:00Z</cp:lastPrinted>
  <dcterms:modified xsi:type="dcterms:W3CDTF">2012-12-27T10:12:00Z</dcterms:modified>
  <cp:revision>5</cp:revision>
  <dc:subject/>
  <dc:title/>
</cp:coreProperties>
</file>