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2.2012 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довлетворении протеста прокурора Куйбышевского района Новосибирской области от 18.12.2012 № 10-50в-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в требования и обоснования, изложенные в протесте прокурора Куйбышевского района Новосибирской области от 18.12.2012 г. № 10-50в-2009 на Постановление главы администрации Зоновского сельсовета №16 от 01.06.2012 «О перечне должностных лиц администрации Зоновского сельсовета, уполномоченных составлять протоколы об административных правонарушениях», руководствуясь Уставом Зоновского сельсовета, Законом Новосибирской области №99-ОЗ от 14.02.2003 «Об административных правонарушениях в Новосибирской области», а также постановлением Главы администрации Зоновского сельсовета № 16 от 01.06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довлетворить протест прокурора Куйбышевского района Новосибирской области от 18.12.2012 № 10-50в-2009 на постановление главы администрации Зоновского сельсовета  от 01.06.2012г.  № 16 «О перечне должностных лиц администрации Зоновского сельсовета, уполномоченных составлять протоколы об административных правонарушениях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становление главы Зоновского сельсовета № 16 от 01.06.2012 года «О перечне должностных лиц администрации Зоновского сельсовета, уполномоченных составлять протоколы об административных правонарушениях» приведено в соответствие с действующим законодательством: </w:t>
      </w:r>
      <w:r>
        <w:rPr>
          <w:b/>
          <w:sz w:val="28"/>
          <w:szCs w:val="28"/>
        </w:rPr>
        <w:t>Перечень</w:t>
      </w:r>
      <w:r>
        <w:rPr>
          <w:sz w:val="28"/>
          <w:szCs w:val="28"/>
        </w:rPr>
        <w:t xml:space="preserve"> должностных лиц, уполномоченных составлять протоколы об административных правонарушениях под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изложить в новой редакции « ФИО: Киселёв Алексей Михайлович Должность – специалист администрации Зоновского сельсовет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Бюллетене органов местного самоуправления Зон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  В.Н. 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57:00Z</dcterms:created>
  <dc:creator>User</dc:creator>
  <dc:description/>
  <cp:keywords/>
  <dc:language>en-US</dc:language>
  <cp:lastModifiedBy>User</cp:lastModifiedBy>
  <cp:lastPrinted>2012-12-27T14:32:00Z</cp:lastPrinted>
  <dcterms:modified xsi:type="dcterms:W3CDTF">2012-12-27T07:36:00Z</dcterms:modified>
  <cp:revision>4</cp:revision>
  <dc:subject/>
  <dc:title/>
</cp:coreProperties>
</file>