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он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5.12.2012   №6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наделении Администрации Зоновского сельсовета полномочиями администратора доходов местного бюджета с закреплением администрируемых кодов до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статьи 160.1 Бюджетного кодекса Российской Федерации, Решения №2 37-ой сессии Совета депутатов Зоновского сельсовета от 25.12.2012 года «О бюджете Зоновского сельсовета Куйбышевского района Новосибирской области на 2013 год и плановый период 2014-2015 годов» с целью соблюдения единых принципов формирования и исполнения бюджетов всех уровней бюджетной системы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ЯЮ:</w:t>
      </w:r>
    </w:p>
    <w:p>
      <w:pPr>
        <w:pStyle w:val="TextBody"/>
        <w:widowControl w:val="false"/>
        <w:rPr/>
      </w:pPr>
      <w:r>
        <w:rPr>
          <w:szCs w:val="28"/>
        </w:rPr>
        <w:t xml:space="preserve">       </w:t>
      </w:r>
      <w:r>
        <w:rPr>
          <w:szCs w:val="28"/>
        </w:rPr>
        <w:t>1.  Утвердить Администрацию Зоновского сельсовета Куйбышевского района  Новосибирской области администратором  доходов местного бюджета с  кодом администратора доходов бюджета «348».</w:t>
      </w:r>
    </w:p>
    <w:p>
      <w:pPr>
        <w:pStyle w:val="TextBody"/>
        <w:widowControl w:val="false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В рамках бюджетного процесса возложить на администратора доходов бюджета (Администрацию Зоновского сельсовета Куйбышевского района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):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осуществлять мониторинг, контроль, анализ и прогнозирование поступлений средств в бюджет Зоновского сельсовета Куйбышевского района  Новосибирской области;</w:t>
      </w:r>
    </w:p>
    <w:p>
      <w:pPr>
        <w:pStyle w:val="TextBody"/>
        <w:widowControl w:val="false"/>
        <w:rPr/>
      </w:pPr>
      <w:r>
        <w:rPr>
          <w:szCs w:val="28"/>
        </w:rPr>
        <w:t xml:space="preserve">       </w:t>
      </w:r>
      <w:r>
        <w:rPr>
          <w:szCs w:val="28"/>
        </w:rPr>
        <w:t>- принимать решения о возврате (зачете) излишне уплаченных (взысканных) сумм с указанием перечня кодов бюджетной классификации, действующих в текущем финансовом году, администратором по которым является Администрация Зоновского сельсовета Куйбышевского района  Новосибирской области.</w:t>
      </w:r>
    </w:p>
    <w:p>
      <w:pPr>
        <w:pStyle w:val="TextBody"/>
        <w:widowControl w:val="false"/>
        <w:rPr/>
      </w:pPr>
      <w:r>
        <w:rPr>
          <w:szCs w:val="28"/>
        </w:rPr>
        <w:t xml:space="preserve">       </w:t>
      </w:r>
      <w:r>
        <w:rPr>
          <w:szCs w:val="28"/>
        </w:rPr>
        <w:t>3. Закрепить за Администратором поступление доходов по кодам бюджетной классификации согласно приложению 1.</w:t>
      </w:r>
    </w:p>
    <w:p>
      <w:pPr>
        <w:pStyle w:val="TextBody"/>
        <w:widowControl w:val="false"/>
        <w:rPr/>
      </w:pPr>
      <w:r>
        <w:rPr>
          <w:szCs w:val="28"/>
        </w:rPr>
        <w:t>4. Постановление вступает в силу с 01.01.2013 года.</w:t>
      </w:r>
    </w:p>
    <w:p>
      <w:pPr>
        <w:pStyle w:val="TextBody"/>
        <w:widowControl w:val="false"/>
        <w:rPr/>
      </w:pPr>
      <w:r>
        <w:rPr>
          <w:szCs w:val="28"/>
        </w:rPr>
        <w:t>5. Постановление Главы Зоновского сельсовета № 70 от 26.12.2011 года  признать утратившим силу с 01.01.2013 года.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Глава Зоновского сельсовета                                                              В.Н. Зонов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7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75"/>
      </w:tblGrid>
      <w:tr>
        <w:trPr>
          <w:trHeight w:val="247" w:hRule="atLeast"/>
        </w:trPr>
        <w:tc>
          <w:tcPr>
            <w:tcW w:w="1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ложение 1 </w:t>
            </w:r>
          </w:p>
        </w:tc>
      </w:tr>
      <w:tr>
        <w:trPr>
          <w:trHeight w:val="247" w:hRule="atLeast"/>
        </w:trPr>
        <w:tc>
          <w:tcPr>
            <w:tcW w:w="1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Постановлению Администрации Зоновского сельсовета</w:t>
            </w:r>
          </w:p>
        </w:tc>
      </w:tr>
      <w:tr>
        <w:trPr>
          <w:trHeight w:val="247" w:hRule="atLeast"/>
        </w:trPr>
        <w:tc>
          <w:tcPr>
            <w:tcW w:w="1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4  от 25.12.2012 год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Перечень администрируемых кодов доходов местного бюджета, администратором по которым является Администрация Зоновского сельсовета Куйбышевского района Новосибирской обла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66"/>
        <w:gridCol w:w="5096"/>
      </w:tblGrid>
      <w:tr>
        <w:trPr>
          <w:cantSplit w:val="true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Наименование  администратора доходов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Наименование кода доходов местного бюджета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 дох-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</w:t>
            </w:r>
          </w:p>
        </w:tc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Зоновского сельсовета Куйбышевского района Новосибирской обла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8 04020 01 1000 1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8 04020 01 4000 11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8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17 01050 10 0000 18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9 05000 10 0000 15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8 05000 10 0000 180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19 05000 10 0000 15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10 0000 15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10 0000 15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 военные комиссари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10 0000 1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 02 04999 10 0000 15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9024 10 0000 15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10 0000 151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00 10 0000 18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33:00Z</dcterms:created>
  <dc:creator>User</dc:creator>
  <dc:description/>
  <cp:keywords/>
  <dc:language>en-US</dc:language>
  <cp:lastModifiedBy>User</cp:lastModifiedBy>
  <cp:lastPrinted>2013-01-22T16:44:00Z</cp:lastPrinted>
  <dcterms:modified xsi:type="dcterms:W3CDTF">2013-01-22T09:44:00Z</dcterms:modified>
  <cp:revision>32</cp:revision>
  <dc:subject/>
  <dc:title/>
</cp:coreProperties>
</file>