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СЕЛЬСОВЕТА</w:t>
        <w:br/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2012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 за ведение воинского учёта в администрации Зоновского сельсовет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Федеральных законов Российской Федерации от 31.05.1996 года «Об обороне», от 28 марта 1998 года «О  воинской обязанности и военной службе», от 26 февраля 1997 года «О мобилизационной подготовке и мобилизации РФ» и постановлений правительства Российской Федерации от 27.11.2006 г. № 719 «Положение о воинском учёте» и от 26.02.98г. № 258 «Основные положения по бронированию граждан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язанности по ведению воинского учёта граждан, пребывающих в запасе возложить на специалиста администрации – Киселёва Алексея Михайлович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 убытии в отпуск, командировку или на лечение Киселёва А.М. временное исполнение обязанностей по ведению воинского учёта возложить на специалиста администрации 2 разряда – Эрдман Л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довести до исполните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над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В.Н.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ОЗНАКОМЛЕНЫ: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) Киселёв А.М. 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) Эрдман Л.А. 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1:00Z</dcterms:created>
  <dc:creator>user</dc:creator>
  <dc:description/>
  <cp:keywords/>
  <dc:language>en-US</dc:language>
  <cp:lastModifiedBy>Пользователь</cp:lastModifiedBy>
  <cp:lastPrinted>2012-01-31T13:40:00Z</cp:lastPrinted>
  <dcterms:modified xsi:type="dcterms:W3CDTF">2012-12-19T03:51:00Z</dcterms:modified>
  <cp:revision>28</cp:revision>
  <dc:subject/>
  <dc:title/>
</cp:coreProperties>
</file>