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АДМИНИСТРАЦИЯ ЗОН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2.12.2012 № 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авотворческой деятельности администрации Зоновского сельсовета Куйбышевского района Новосибирской области на 2013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гламентом работы администрации Зоновского сельсовета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лан правотворческой деятельности администрации Зоновского сельсовета на 2013 год согласно приложению № 1.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Зоновского сельсовета                                                             В.Н. З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Ё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оновско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12г. № 60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творческой деятельности администрации Зоновского сельсовета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4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, разработчи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Зоновского сельсовета Куйбышевского района Новосиби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онов В.Н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Эрдман Л.А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селёв А.М.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сполнении бюджета Зоновского сельсовета за 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онов В.Н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-ой кварт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сполнении бюджета за 6 месяц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онов В.Н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-й кварт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сполнении бюджета за 9 месяц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онов В.Н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-й кварт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тановление средней рыночной стоимости одного квадратного метра общей площади жилого помещения на территории МО Зоновского сельсовета на 201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Эрдман Л.А.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-й кварт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пределении налоговых ставок, порядка и сроков уплаты земельного налога в 2013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селёв А.М.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-й кварт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налоге на строения, помещения и сооружения, уплачиваемом физическими лицами в 2013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селёв А.М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-й кварт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бюджете Зоновского сельсовета на 2013 и плановый период 2014 и 2015 г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Яковлева Н.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15.11.2013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лане социально-экономического развития Зоновского сельсовета на 2013 и плановый период 2014 и 2015 г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иселёв А.М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рдман Л.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15.11.2013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назначении публичных слушаний об исполнении бюджета за 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онов В.Н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состав кодов бюджетной классификации доходов бюджета, закреплённых за главным администратором доходов - Администрацией Зоновского сельсовета Куйбышевского района Новосиби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ковлев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ёт Главы Зоновского сельсовета о результатах своей деятельности, деятельности администрации и иных подведомственных ему органов местного само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онов В.Н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оложении «Об организации и осуществлении первичного воинского учёта граждан» на территории Зонов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селёв А.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ие положения об организации и проведении продажи государственного или муниципального имущества в электронной фор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онов В.Н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-й кварта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40:00Z</dcterms:created>
  <dc:creator>специалист</dc:creator>
  <dc:description/>
  <cp:keywords/>
  <dc:language>en-US</dc:language>
  <cp:lastModifiedBy>User</cp:lastModifiedBy>
  <cp:lastPrinted>2012-12-24T19:25:00Z</cp:lastPrinted>
  <dcterms:modified xsi:type="dcterms:W3CDTF">2012-12-24T12:26:00Z</dcterms:modified>
  <cp:revision>17</cp:revision>
  <dc:subject/>
  <dc:title>А Д М И Н И С Т Р А Ц И Я</dc:title>
</cp:coreProperties>
</file>