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.12.2012  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МУП «Зоновское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предоставленные документы МУП «Зоновское ЖКХ» и руководствуясь постановлением главы Зоновского сельсовета № 9 от 19.03.2012г. «Об утверждении порядка предоставления субсидий из бюджета Зоновского сельсовета юридическим лицам – производителям товаров, работ и услуг в сфере жилищно-коммунального комплек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оставить субсидию МУП «Зоновское ЖКХ» для подготовки к работе в ОЗП объектов жилищно-коммунального хозяйства (приобретение топлива) в сумме 100 000 (сто тысяч) руб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ить с МУП «Зоновское ЖКХ» соглашение на предоставление субсиди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исполнением настоящего постановления возложить на специалиста администрации 1 разряда Яковлеву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12-07T10:16:00Z</cp:lastPrinted>
  <dcterms:modified xsi:type="dcterms:W3CDTF">2012-12-07T03:17:00Z</dcterms:modified>
  <cp:revision>24</cp:revision>
  <dc:subject/>
  <dc:title/>
</cp:coreProperties>
</file>