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.11.2012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0 Бюджетного Кодекса Российской Федерации исключить из  состава кодов классификации доходов закрепленных за главным администратором доходов Администрацией Зоновского сельсовета Куйбышевского района Новосибирской области, решением</w:t>
      </w:r>
      <w:r>
        <w:rPr/>
        <w:t xml:space="preserve"> </w:t>
      </w:r>
      <w:r>
        <w:rPr>
          <w:sz w:val="28"/>
          <w:szCs w:val="28"/>
        </w:rPr>
        <w:t>№б/н</w:t>
      </w:r>
      <w:r>
        <w:rPr/>
        <w:t xml:space="preserve"> </w:t>
      </w:r>
      <w:r>
        <w:rPr>
          <w:sz w:val="28"/>
          <w:szCs w:val="28"/>
        </w:rPr>
        <w:t>23-ей сессии Совета депутатов четвертого созыва Зоновского сельсовета от 21.12.2011 года «О бюджете Зоновского сельсовета Куйбышевского района Новосибирской области на 2012 год и плановый период  2013 и 2014 годов» следующие к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9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8 1 09 07000 10 0000 1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ённым местным налогам и сборам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8  1 13 03050 10 0000 13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8  1 14 06026 10 0000 43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8  1 17 05050 10 0000 18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Глава Зоновского сельсовета                                                    Зон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4:00Z</dcterms:created>
  <dc:creator>User</dc:creator>
  <dc:description/>
  <cp:keywords/>
  <dc:language>en-US</dc:language>
  <cp:lastModifiedBy>User</cp:lastModifiedBy>
  <cp:lastPrinted>2012-11-21T08:56:00Z</cp:lastPrinted>
  <dcterms:modified xsi:type="dcterms:W3CDTF">2012-11-21T01:56:00Z</dcterms:modified>
  <cp:revision>21</cp:revision>
  <dc:subject/>
  <dc:title>        Администрация              </dc:title>
</cp:coreProperties>
</file>