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5" w:before="0" w:after="0"/>
        <w:jc w:val="center"/>
        <w:rPr>
          <w:rFonts w:ascii="Times New Roman" w:hAnsi="Times New Roman" w:cs="Times New Roman"/>
          <w:color w:val="1E1E1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E1E1E"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tLeast" w:line="255" w:before="0" w:after="0"/>
        <w:jc w:val="center"/>
        <w:rPr>
          <w:rFonts w:ascii="Times New Roman" w:hAnsi="Times New Roman" w:cs="Times New Roman"/>
          <w:color w:val="1E1E1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E1E1E"/>
          <w:sz w:val="28"/>
          <w:szCs w:val="28"/>
          <w:lang w:eastAsia="ru-RU"/>
        </w:rPr>
        <w:t>ЗОНОВСКОГО СЕЛЬСОВЕТА</w:t>
      </w:r>
    </w:p>
    <w:p>
      <w:pPr>
        <w:pStyle w:val="Normal"/>
        <w:spacing w:lineRule="atLeast" w:line="255" w:before="0" w:after="0"/>
        <w:jc w:val="center"/>
        <w:rPr>
          <w:rFonts w:ascii="Times New Roman" w:hAnsi="Times New Roman" w:cs="Times New Roman"/>
          <w:color w:val="1E1E1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E1E1E"/>
          <w:sz w:val="28"/>
          <w:szCs w:val="28"/>
          <w:lang w:eastAsia="ru-RU"/>
        </w:rPr>
        <w:t>КУЙБЫШЕВСКОГО РАЙОНА</w:t>
      </w:r>
    </w:p>
    <w:p>
      <w:pPr>
        <w:pStyle w:val="Normal"/>
        <w:spacing w:lineRule="atLeast" w:line="255" w:before="0" w:after="0"/>
        <w:jc w:val="center"/>
        <w:rPr>
          <w:rFonts w:ascii="Times New Roman" w:hAnsi="Times New Roman" w:cs="Times New Roman"/>
          <w:color w:val="1E1E1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E1E1E"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tLeast" w:line="255" w:before="0" w:after="0"/>
        <w:jc w:val="center"/>
        <w:rPr>
          <w:rFonts w:ascii="Times New Roman" w:hAnsi="Times New Roman" w:cs="Times New Roman"/>
          <w:b/>
          <w:b/>
          <w:bCs/>
          <w:color w:val="1E1E1E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E1E1E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  <w:lang w:eastAsia="ru-RU"/>
        </w:rPr>
        <w:t xml:space="preserve">ПОСТАНОВЛЕНИЕ </w:t>
        <w:br/>
        <w:t xml:space="preserve"> 20.11.2012 № 50а </w:t>
      </w:r>
    </w:p>
    <w:p>
      <w:pPr>
        <w:pStyle w:val="Normal"/>
        <w:spacing w:lineRule="atLeast" w:line="255" w:before="0" w:after="0"/>
        <w:jc w:val="center"/>
        <w:rPr>
          <w:rFonts w:ascii="Times New Roman" w:hAnsi="Times New Roman" w:cs="Times New Roman"/>
          <w:b/>
          <w:b/>
          <w:bCs/>
          <w:color w:val="1E1E1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E1E1E"/>
          <w:sz w:val="28"/>
          <w:szCs w:val="28"/>
          <w:lang w:eastAsia="ru-RU"/>
        </w:rPr>
      </w:r>
    </w:p>
    <w:p>
      <w:pPr>
        <w:pStyle w:val="Normal"/>
        <w:spacing w:lineRule="atLeast" w:line="255" w:before="0" w:after="0"/>
        <w:jc w:val="center"/>
        <w:rPr>
          <w:rFonts w:ascii="Times New Roman" w:hAnsi="Times New Roman" w:cs="Times New Roman"/>
          <w:b/>
          <w:b/>
          <w:bCs/>
          <w:color w:val="1E1E1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E1E1E"/>
          <w:sz w:val="28"/>
          <w:szCs w:val="28"/>
          <w:lang w:eastAsia="ru-RU"/>
        </w:rPr>
        <w:t xml:space="preserve">О ПОРЯДКЕ РАЗРАБОТКИ И УТВЕРЖДЕНИЯ АДМИНИСТРАТИВНЫХ </w:t>
      </w:r>
    </w:p>
    <w:p>
      <w:pPr>
        <w:pStyle w:val="Normal"/>
        <w:spacing w:lineRule="atLeast" w:line="255" w:before="0" w:after="0"/>
        <w:jc w:val="center"/>
        <w:rPr>
          <w:rFonts w:ascii="Times New Roman" w:hAnsi="Times New Roman" w:cs="Times New Roman"/>
          <w:b/>
          <w:b/>
          <w:bCs/>
          <w:color w:val="1E1E1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E1E1E"/>
          <w:sz w:val="28"/>
          <w:szCs w:val="28"/>
          <w:lang w:eastAsia="ru-RU"/>
        </w:rPr>
        <w:t xml:space="preserve">РЕГЛАМЕНТОВ ОСУЩЕСТВЛЕНИЯ МУНИЦИПАЛЬНОГО КОНТРОЛЯ АДМИНИСТРАЦИЕЙ ЗОНОВСКОГО СЕЛЬСОВЕТА КУЙБЫШЕВСКОГО РАЙОНА НОВОСИБИРСКОЙ ОБЛАСТИ </w:t>
      </w:r>
    </w:p>
    <w:p>
      <w:pPr>
        <w:pStyle w:val="Normal"/>
        <w:spacing w:lineRule="atLeast" w:line="255" w:before="0" w:after="240"/>
        <w:rPr>
          <w:rFonts w:ascii="Times New Roman" w:hAnsi="Times New Roman" w:cs="Times New Roman"/>
          <w:color w:val="1E1E1E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E1E1E"/>
          <w:sz w:val="28"/>
          <w:szCs w:val="28"/>
          <w:lang w:eastAsia="ru-RU"/>
        </w:rPr>
        <w:br/>
        <w:t xml:space="preserve">В соответствии со ст. 6 Федерального закона от 26 декабря 2008 года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Федеральным законом от 06.10.2003г № 131-ФЗ «Об общих принципах организации местного самоуправления в Российской Федерации», Уставом Зоновского сельсовета Куйбышевского района Новосибирской области </w:t>
      </w:r>
    </w:p>
    <w:p>
      <w:pPr>
        <w:pStyle w:val="Normal"/>
        <w:spacing w:lineRule="atLeast" w:line="255" w:before="0" w:after="0"/>
        <w:jc w:val="center"/>
        <w:rPr>
          <w:rFonts w:ascii="Times New Roman" w:hAnsi="Times New Roman" w:cs="Times New Roman"/>
          <w:color w:val="1E1E1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E1E1E"/>
          <w:sz w:val="28"/>
          <w:szCs w:val="28"/>
          <w:lang w:eastAsia="ru-RU"/>
        </w:rPr>
        <w:t>ПОСТАНОВЛЯЮ:</w:t>
      </w:r>
    </w:p>
    <w:p>
      <w:pPr>
        <w:pStyle w:val="Normal"/>
        <w:spacing w:lineRule="atLeast" w:line="255" w:before="0" w:after="0"/>
        <w:jc w:val="center"/>
        <w:rPr>
          <w:rFonts w:ascii="Times New Roman" w:hAnsi="Times New Roman" w:cs="Times New Roman"/>
          <w:color w:val="1E1E1E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lineRule="atLeast" w:line="255" w:before="0" w:after="240"/>
        <w:rPr/>
      </w:pPr>
      <w:r>
        <w:rPr>
          <w:rFonts w:cs="Times New Roman" w:ascii="Times New Roman" w:hAnsi="Times New Roman"/>
          <w:color w:val="1E1E1E"/>
          <w:sz w:val="28"/>
          <w:szCs w:val="28"/>
          <w:lang w:eastAsia="ru-RU"/>
        </w:rPr>
        <w:t xml:space="preserve">1. Утвердить прилагаемый Порядок разработки и утверждения административных регламентов осуществления муниципального контроля администрацией Зоновского сельсовета Куйбышевского района Новосибирской области. </w:t>
        <w:br/>
        <w:t xml:space="preserve">2. Постановление вступает в силу с момента обнародования в местах определенном Советом депутатов Зоновского сельсовета и в Интернете на сайте администрации Куйбышевского района. </w:t>
      </w:r>
    </w:p>
    <w:p>
      <w:pPr>
        <w:pStyle w:val="Normal"/>
        <w:spacing w:lineRule="atLeast" w:line="255" w:before="0" w:after="240"/>
        <w:rPr/>
      </w:pPr>
      <w:r>
        <w:rPr>
          <w:rFonts w:cs="Times New Roman" w:ascii="Times New Roman" w:hAnsi="Times New Roman"/>
          <w:color w:val="1E1E1E"/>
          <w:sz w:val="28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tLeast" w:line="255" w:before="0" w:after="240"/>
        <w:rPr>
          <w:rFonts w:ascii="Times New Roman" w:hAnsi="Times New Roman" w:cs="Times New Roman"/>
          <w:color w:val="1E1E1E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E1E1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1E1E1E"/>
          <w:sz w:val="28"/>
          <w:szCs w:val="28"/>
          <w:lang w:eastAsia="ru-RU"/>
        </w:rPr>
        <w:br/>
        <w:br/>
        <w:t xml:space="preserve">Глава Зоновского сельсовета                                                                В.Н. Зонов </w:t>
      </w:r>
    </w:p>
    <w:p>
      <w:pPr>
        <w:pStyle w:val="Normal"/>
        <w:spacing w:lineRule="atLeast" w:line="255" w:before="0" w:after="240"/>
        <w:rPr>
          <w:rFonts w:ascii="Times New Roman" w:hAnsi="Times New Roman" w:cs="Times New Roman"/>
          <w:color w:val="1E1E1E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lineRule="atLeast" w:line="255" w:before="0" w:after="240"/>
        <w:rPr>
          <w:rFonts w:ascii="Times New Roman" w:hAnsi="Times New Roman" w:cs="Times New Roman"/>
          <w:color w:val="1E1E1E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lineRule="atLeast" w:line="255" w:before="0" w:after="240"/>
        <w:rPr>
          <w:rFonts w:ascii="Times New Roman" w:hAnsi="Times New Roman" w:cs="Times New Roman"/>
          <w:color w:val="1E1E1E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lineRule="atLeast" w:line="255" w:before="0" w:after="240"/>
        <w:rPr>
          <w:rFonts w:ascii="Times New Roman" w:hAnsi="Times New Roman" w:cs="Times New Roman"/>
          <w:color w:val="1E1E1E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lineRule="atLeast" w:line="255" w:before="0" w:after="240"/>
        <w:rPr>
          <w:rFonts w:ascii="Times New Roman" w:hAnsi="Times New Roman" w:cs="Times New Roman"/>
          <w:color w:val="1E1E1E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lineRule="atLeast" w:line="255" w:before="0" w:after="240"/>
        <w:jc w:val="right"/>
        <w:rPr>
          <w:rFonts w:ascii="Times New Roman" w:hAnsi="Times New Roman" w:cs="Times New Roman"/>
          <w:color w:val="1E1E1E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E1E1E"/>
          <w:sz w:val="28"/>
          <w:szCs w:val="28"/>
          <w:lang w:eastAsia="ru-RU"/>
        </w:rPr>
        <w:t xml:space="preserve">Утвержден </w:t>
        <w:br/>
        <w:t xml:space="preserve">постановлением </w:t>
        <w:br/>
        <w:t>администрации Зоновского сельсовета</w:t>
      </w:r>
    </w:p>
    <w:p>
      <w:pPr>
        <w:pStyle w:val="Normal"/>
        <w:spacing w:lineRule="atLeast" w:line="255" w:before="0" w:after="240"/>
        <w:jc w:val="right"/>
        <w:rPr/>
      </w:pPr>
      <w:r>
        <w:rPr>
          <w:rFonts w:cs="Times New Roman" w:ascii="Times New Roman" w:hAnsi="Times New Roman"/>
          <w:color w:val="1E1E1E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1E1E1E"/>
          <w:sz w:val="28"/>
          <w:szCs w:val="28"/>
          <w:lang w:eastAsia="ru-RU"/>
        </w:rPr>
        <w:t xml:space="preserve">от 20.11.2012г № 50а </w:t>
      </w:r>
    </w:p>
    <w:p>
      <w:pPr>
        <w:pStyle w:val="Normal"/>
        <w:spacing w:lineRule="atLeast" w:line="255" w:before="0" w:after="0"/>
        <w:jc w:val="center"/>
        <w:rPr>
          <w:rFonts w:ascii="Times New Roman" w:hAnsi="Times New Roman" w:cs="Times New Roman"/>
          <w:color w:val="1E1E1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E1E1E"/>
          <w:sz w:val="28"/>
          <w:szCs w:val="28"/>
          <w:lang w:eastAsia="ru-RU"/>
        </w:rPr>
        <w:t>ПОРЯДОК РАЗРАБОТКИ И УТВЕРЖДЕНИЯ АДМИНИСТРАТИВНЫХ</w:t>
      </w:r>
    </w:p>
    <w:p>
      <w:pPr>
        <w:pStyle w:val="Normal"/>
        <w:spacing w:lineRule="atLeast" w:line="255" w:before="0" w:after="0"/>
        <w:jc w:val="center"/>
        <w:rPr>
          <w:rFonts w:ascii="Times New Roman" w:hAnsi="Times New Roman" w:cs="Times New Roman"/>
          <w:b/>
          <w:b/>
          <w:bCs/>
          <w:color w:val="1E1E1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E1E1E"/>
          <w:sz w:val="28"/>
          <w:szCs w:val="28"/>
          <w:lang w:eastAsia="ru-RU"/>
        </w:rPr>
        <w:t>РЕГЛАМЕНТОВ ОСУЩЕСТВЛЕНИЯ МУНИЦИПАЛЬНОГО КОНТРОЛЯ АДМИНИСТРАЦИЕЙ ЗОНОВСКОГО СЕЛЬСОВЕТА  КУЙБЫШЕВСКОГО РАЙОНА НОВОСИБИРСКОЙ ОБЛАСТИ</w:t>
      </w:r>
    </w:p>
    <w:p>
      <w:pPr>
        <w:pStyle w:val="Normal"/>
        <w:spacing w:lineRule="atLeast" w:line="255" w:before="0" w:after="0"/>
        <w:rPr/>
      </w:pPr>
      <w:r>
        <w:rPr>
          <w:rFonts w:cs="Times New Roman" w:ascii="Times New Roman" w:hAnsi="Times New Roman"/>
          <w:color w:val="1E1E1E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  <w:lang w:eastAsia="ru-RU"/>
        </w:rPr>
        <w:t>I. Общие положения</w:t>
      </w:r>
      <w:r>
        <w:rPr>
          <w:rFonts w:cs="Times New Roman" w:ascii="Times New Roman" w:hAnsi="Times New Roman"/>
          <w:color w:val="1E1E1E"/>
          <w:sz w:val="28"/>
          <w:szCs w:val="28"/>
          <w:lang w:eastAsia="ru-RU"/>
        </w:rPr>
        <w:br/>
        <w:br/>
        <w:t xml:space="preserve">1. Настоящим Порядком устанавливаются требования к разработке и утверждению администрацией Зоновского </w:t>
      </w:r>
      <w:bookmarkStart w:id="0" w:name="_GoBack"/>
      <w:r>
        <w:rPr>
          <w:rFonts w:cs="Times New Roman" w:ascii="Times New Roman" w:hAnsi="Times New Roman"/>
          <w:color w:val="1E1E1E"/>
          <w:sz w:val="28"/>
          <w:szCs w:val="28"/>
          <w:lang w:eastAsia="ru-RU"/>
        </w:rPr>
        <w:t>сельсо</w:t>
      </w:r>
      <w:bookmarkEnd w:id="0"/>
      <w:r>
        <w:rPr>
          <w:rFonts w:cs="Times New Roman" w:ascii="Times New Roman" w:hAnsi="Times New Roman"/>
          <w:color w:val="1E1E1E"/>
          <w:sz w:val="28"/>
          <w:szCs w:val="28"/>
          <w:lang w:eastAsia="ru-RU"/>
        </w:rPr>
        <w:t xml:space="preserve">вета административных регламентов осуществления муниципального контроля. </w:t>
        <w:br/>
        <w:t xml:space="preserve">Административный регламент осуществления муниципального контроля - нормативный правовой акт исполнительно-распорядительного органа местного самоуправления, устанавливающий сроки и последовательность административных процедур и административных действий администрации Зоновского сельсовета, осуществляющего (осуществляющих) муниципальный контроль за соблюдением юридическими лицами и индивидуальными предпринимателями требований, установленных муниципальными правовыми актами, а также требований, установленных федеральными законами, законами Новосибирской области, Уставом Зоновского сельсовета в случаях, если соответствующие виды контроля относятся к вопросам местного значения. </w:t>
        <w:br/>
        <w:t xml:space="preserve">2. Административный регламент осуществления муниципального контроля (далее - административный регламент) также устанавливает порядок взаимодействия администрации Зоновского сельсовета, осуществляющего (осуществляющих) муниципальный контроль, с индивидуальными предпринимателями или юридическими лицами, иными органами государственной власти, учреждениями и организациями при осуществлении муниципального контроля. </w:t>
        <w:br/>
        <w:t xml:space="preserve">3. Административные регламенты разрабатываются администрацией Зоновского сельсовета, осуществляющими муниципальный контроль </w:t>
        <w:br/>
        <w:t xml:space="preserve">4. Администрация Зоновского сельсовета не вправе устанавливать в административном регламенте положения, ограничивающие реализацию прав, свобод и законных интересов граждан и организаций, за исключением случаев, когда возможность и условия введения таких ограничений прямо предусмотрены законодательством Российской Федерации. </w:t>
        <w:br/>
        <w:t xml:space="preserve">5. При разработке административных регламентов администрация Зоновского сельсовета предусматривает: </w:t>
        <w:br/>
        <w:t xml:space="preserve">а) упорядочение административных процедур и административных действий; </w:t>
        <w:br/>
        <w:t xml:space="preserve">б) устранение избыточных административных процедур и избыточных административных действий, если это не противоречит федеральным законам, нормативным правовым актам Президента и Правительства Российской Федерации, законам Новосибирской области, Устава Зоновского сельсовета; </w:t>
        <w:br/>
        <w:t xml:space="preserve">в) указание об ответственности должностных лиц за соблюдение ими требований административных регламентов при выполнении административных процедур или административных действий. </w:t>
        <w:br/>
        <w:t xml:space="preserve">6. При разработке административного регламента администрация Зоновского сельсовета может использовать электронные средства описания и моделирования административно-управленческих процессов для подготовки структуры и порядка административных процедур и административных действий. </w:t>
        <w:br/>
        <w:t xml:space="preserve">7.Администрация Зоновского сельсовета подготавливает проекты административных регламентов, которые должны соответствовать требованиям действующего законодательства, и пояснительную записку. </w:t>
        <w:br/>
        <w:t xml:space="preserve">В пояснительной записке к проекту административного регламента приводятся анализ практики осуществления муниципального контроля, а также следующая информация: </w:t>
        <w:br/>
        <w:t xml:space="preserve">а) сведения о конкретных избыточных административных процедурах и административных действиях, которые были устранены при подготовке проекта административного регламента по сравнению с ранее существовавшим порядком осуществления муниципального контроля; </w:t>
        <w:br/>
        <w:t xml:space="preserve">б) сведения об упрощении процедуры предоставления информации о порядке осуществления муниципального контроля по сравнению с ранее существовавшим порядком; </w:t>
        <w:br/>
        <w:t xml:space="preserve">в) сведения об осуществлении отдельных административных процедур и административных действий в электронной форме. </w:t>
        <w:br/>
        <w:t xml:space="preserve">8. Если в процессе разработки проекта административного регламента выявляется возможность оптимизации осуществления муниципального контроля при условии внесения соответствующих изменений в муниципальные правовые акты, то одновременно с проектом административного регламента в установленном порядке вносятся проекты указанных муниципальных правовых актов. </w:t>
        <w:br/>
        <w:t xml:space="preserve">9. В случае если принятие и внедрение административного регламента требует дополнительных расходов сверх расходов, предусмотренных в бюджете Зоновского сельсовета, проект административного регламента подлежит согласованию с финансовым органом Зоновского сельсовета. </w:t>
        <w:br/>
        <w:t xml:space="preserve">Результатом согласования проекта административного регламента является положительное заключение к проекту. </w:t>
        <w:br/>
        <w:t xml:space="preserve">10. Проект административного регламента подлежит размещению в сети Интернет на официальном сайте администрации Куйбышевского района. </w:t>
        <w:br/>
        <w:t xml:space="preserve">С даты размещения в сети Интернет на официальном сайте проект административного регламента должен быть доступен заинтересованным лицам для ознакомления. </w:t>
        <w:br/>
        <w:t xml:space="preserve">11. Проект административного регламента подлежит независимой экспертизе. </w:t>
        <w:br/>
        <w:t xml:space="preserve">Администрации при размещении проекта административного регламента в сети Интернет указывает срок для проведения независимой экспертизы, который не может быть менее одного месяца со дня размещения проекта административного регламента в сети Интернет. </w:t>
        <w:br/>
        <w:t xml:space="preserve">По результатам независимой экспертизы составляется заключение, которое направляется в администрацию Зоновского сельсовета, которой был разработан проект административного регламента. Администрация Зоновского сельсовета должна рассмотреть все поступившие заключения независимой экспертизы и принять решение по результатам каждой такой экспертизы. </w:t>
        <w:br/>
        <w:t xml:space="preserve">Не поступление заключения независимой экспертизы в срок, отведенный для проведения независимой экспертизы, не является препятствием для последующего утверждения административного регламента. </w:t>
        <w:br/>
        <w:t xml:space="preserve">12. После прохождения экспертизы проект административного регламента дорабатывается с учетом имеющихся замечаний и предложений и представляется администрации Зоновского сельсовета на рассмотрение в комиссию по проведению административной реформы на территории Зоновского сельсовета (далее - Комиссия). </w:t>
        <w:br/>
        <w:t xml:space="preserve">13. Комиссия на очередном заседании рассматривает представленный проект административного регламента и принимает одно из следующих решений: </w:t>
        <w:br/>
        <w:t xml:space="preserve">а) одобрить проект административного регламента; </w:t>
        <w:br/>
        <w:t xml:space="preserve">б) рекомендовать доработать проект административного регламента. </w:t>
        <w:br/>
        <w:t xml:space="preserve">14. После рассмотрения Комиссией проекта административного регламента администрация Зоновского сельсовета утверждает его постановлением администрации либо направляет на доработку. </w:t>
        <w:br/>
        <w:t xml:space="preserve">15. Администрация Зоновского сельсовета одновременно с утверждением административного регламента вносит изменения в соответствующие муниципальные правовые акты, предусматривающие исключение положений, регламентирующих порядок осуществления муниципального контроля, либо, если положения муниципальных правовых актов включены в административный регламент, признает их утратившими силу. </w:t>
        <w:br/>
        <w:t xml:space="preserve">16. Административный регламент подлежит официальному опубликованию в соответствии с законодательством Российской Федерации, размещается в целях обеспечения доступа к информации о деятельности органов местного самоуправления в сети Интернет на официальном сайте администрации Куйбышевского района . </w:t>
        <w:br/>
        <w:t xml:space="preserve">17. Внесение изменений в административный регламент осуществляется в случае: </w:t>
        <w:br/>
        <w:t xml:space="preserve">а) изменения законодательства Российской Федерации и Новосибирской области, Уставе Зоновского сельсовета, регулирующих осуществление муниципального контроля; </w:t>
        <w:br/>
        <w:t xml:space="preserve">б) изменения структуры администрации Зоновского сельсовета, реорганизации, ликвидации структурных подразделений администрации, к сфере деятельности которых относится осуществление муниципального контроля; </w:t>
        <w:br/>
        <w:t xml:space="preserve">в) наличия мотивированных предложений администрации Зоновского сельсовета, анализа практики применения административного регламента; </w:t>
        <w:br/>
        <w:t xml:space="preserve">г) по иным основаниям, предусмотренным действующим законодательством Российской Федерации. </w:t>
        <w:br/>
        <w:t xml:space="preserve">18. Внесение изменений в административный регламент осуществляется в порядке, установленном для разработки и утверждения административного регламента. </w:t>
        <w:br/>
        <w:br/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  <w:lang w:eastAsia="ru-RU"/>
        </w:rPr>
        <w:t xml:space="preserve">II. Требования к административным регламентам </w:t>
        <w:br/>
        <w:t>осуществления муниципального контроля</w:t>
      </w:r>
      <w:r>
        <w:rPr>
          <w:rFonts w:cs="Times New Roman" w:ascii="Times New Roman" w:hAnsi="Times New Roman"/>
          <w:color w:val="1E1E1E"/>
          <w:sz w:val="28"/>
          <w:szCs w:val="28"/>
          <w:lang w:eastAsia="ru-RU"/>
        </w:rPr>
        <w:br/>
        <w:br/>
        <w:t xml:space="preserve">19. Наименование административного регламента осуществления муниципального контроля определяется администрацией Зоновского сельсовета с учетом формулировки, соответствующей редакции нормативного правового акта, которым предусмотрено осуществление муниципального контроля. </w:t>
        <w:br/>
        <w:t xml:space="preserve">20. Наименование административного регламента формируется следующим образом: "Административный регламент осуществления муниципального &lt;вид муниципального контроля&gt; контроля на территории &lt;наименование муниципального образования Новосибирской  области&gt;". </w:t>
        <w:br/>
        <w:t xml:space="preserve">21. При подготовке проекта административного регламента следует использовать текстовый редактор Microsoft Word с использованием шрифта Times New Roman Cyr размером 14, межстрочный интервал - одинарный, поля документа: левое, верхнее и нижнее - 20 мм, правое - 10 мм. Также необходимо осуществлять нумерацию страниц, при этом номер страницы располагать вверху по центру, на первой странице номер не ставить. </w:t>
        <w:br/>
        <w:t xml:space="preserve">22. В административный регламент включаются следующие разделы: </w:t>
        <w:br/>
        <w:t xml:space="preserve">а) общие положения; </w:t>
        <w:br/>
        <w:t xml:space="preserve">б) требования к порядку осуществления муниципального контроля; </w:t>
        <w:br/>
        <w:t xml:space="preserve">в)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; </w:t>
        <w:br/>
        <w:t xml:space="preserve">г) порядок и формы контроля за осуществлением муниципального контроля; </w:t>
        <w:br/>
        <w:t xml:space="preserve">д) досудебный (внесудебный) порядок обжалования решений и действий (бездействия) администрации Зоновского сельсовета, а также должностных лиц, муниципальных служащих. </w:t>
        <w:br/>
        <w:t xml:space="preserve">23. Раздел "Общие положения" состоит из следующих подразделов: </w:t>
        <w:br/>
        <w:t xml:space="preserve">а) вид муниципального контроля; </w:t>
        <w:br/>
        <w:t xml:space="preserve">б) наименование администрации Зоновского сельсовета, непосредственно осуществляющего муниципальный контроль; </w:t>
        <w:br/>
        <w:t xml:space="preserve">в) перечень нормативных правовых актов, непосредственно регулирующих осуществление муниципального контроля, с указанием реквизитов нормативных правовых актов и источников их официального опубликования; </w:t>
        <w:br/>
        <w:t xml:space="preserve">г) предмет осуществления муниципального контроля; </w:t>
        <w:br/>
        <w:t xml:space="preserve">д) права и обязанности должностных лиц, осуществляющих муниципальный контроль; </w:t>
        <w:br/>
        <w:t xml:space="preserve">е) права и обязанности лиц, в отношении которых осуществляется муниципальный контроль; </w:t>
        <w:br/>
        <w:t xml:space="preserve">ж) описание результатов осуществления муниципального контроля, а также указание на юридические факты, которыми заканчивается осуществление муниципального контроля. </w:t>
        <w:br/>
        <w:t xml:space="preserve">24. Раздел "Требования к порядку осуществления муниципального контроля" состоит из следующих подразделов: </w:t>
        <w:br/>
        <w:t xml:space="preserve">а) порядок информирования об осуществлении муниципального контроля; </w:t>
        <w:br/>
        <w:t xml:space="preserve">б) сведения о размере платы за услуги организации (организаций), участвующей (участвующих) в осуществлении муниципального контроля, взимаемой с лица, в отношении которого осуществляется муниципальный контроль (раздел включается в случае, если в осуществлении муниципального контроля участвуют иные организации); </w:t>
        <w:br/>
        <w:t xml:space="preserve">в) срок осуществления муниципального контроля. </w:t>
        <w:br/>
        <w:t xml:space="preserve">25. В подразделе, касающемся порядка информирования об осуществлении муниципального контроля, указываются следующие сведения: </w:t>
        <w:br/>
        <w:t xml:space="preserve">а) информация о месте нахождения и графике работы администрации Зоновского сельсовета, организаций, участие которых необходимо при осуществлении муниципального контроля, способы получения информации об их месте нахождения и графике работы; </w:t>
        <w:br/>
        <w:t xml:space="preserve">б) справочные телефоны администрации Зоновского сельсовета, осуществляющих муниципальный контроль, а также организаций, участвующих в осуществлении муниципального контроля, в том числе номер телефона-автоинформатора; </w:t>
        <w:br/>
        <w:t xml:space="preserve">в) адрес официального сайта администрации Куйбышевского района иформационно-телекоммуникационной сети Интернет, содержащего информацию о порядке осуществления муниципального контроля, адреса электронной почты; </w:t>
        <w:br/>
        <w:t xml:space="preserve">г) порядок получения информации заинтересованными лицами по вопросам осуществления муниципального контроля, сведений о ходе осуществления муниципального контроля. </w:t>
        <w:br/>
        <w:t xml:space="preserve">д) порядок, форма и место размещения указанной в подпунктах "а" - "г" настоящего пункта информации, в том числе на стендах по месту нахождения администрации Зоновского сельсовета, осуществляющих муниципальный контроль, а также в информационно-телекоммуникационной сети Интернет на официальных сайтах администрации Зоновского сельсовета, организаций, участвующих в осуществлении муниципального контроля. </w:t>
        <w:br/>
        <w:t xml:space="preserve">26. В подразделе, касающемся сведений о размере платы за услуги организации (организаций), участвующей (участвующих) в осуществлении муниципального контроля, взимаемой с лица, в отношении которого проводятся мероприятия по осуществлению муниципального контроля, указываются основания и порядок взимания платы либо информация об отсутствии такой платы (раздел включается в случае, если в осуществлении муниципального контроля участвуют иные организации). </w:t>
        <w:br/>
        <w:t xml:space="preserve">27. В подразделе "Срок осуществления муниципального контроля" указывается общий срок осуществления муниципального контроля. </w:t>
        <w:br/>
        <w:t xml:space="preserve">28. Раздел "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"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осуществлении муниципального контроля, имеющих конечный результат и выделяемых в рамках осуществления муниципального контроля. </w:t>
        <w:br/>
        <w:t xml:space="preserve">В начале раздела, касающего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указывается исчерпывающий перечень административных процедур, содержащихся в указанном разделе. </w:t>
        <w:br/>
        <w:t xml:space="preserve">29. Блок-схема осуществления муниципального контроля приводится в приложении к административному регламенту. </w:t>
        <w:br/>
        <w:t xml:space="preserve">30. При описании каждой административной процедуры указываются следующие обязательные элементы: </w:t>
        <w:br/>
        <w:t xml:space="preserve">а) юридические факты, являющиеся основанием для начала административного действия; </w:t>
        <w:br/>
        <w:t xml:space="preserve">б) сведения о должностном лице, ответственном за выполнение административного действия, входящего в состав административной процедуры. Если нормативные правовые акты, непосредственно регулирующие осуществление муниципального контроля, содержат указание на конкретную должность, она указывается в тексте административного регламента; </w:t>
        <w:br/>
        <w:t xml:space="preserve">в) содержание административного действия, входящего в состав административной процедуры, продолжительность и (или) максимальный срок его выполнения; </w:t>
        <w:br/>
        <w:t xml:space="preserve">г) условия, порядок и срок приостановления осуществления муниципального контроля в случае, если возможность приостановления предусмотрена законодательством Российской Федерации; </w:t>
        <w:br/>
        <w:t xml:space="preserve">д) критерии принятия решений; </w:t>
        <w:br/>
        <w:t xml:space="preserve">е) результат административного действия и порядок передачи результата, который может совпадать с юридическим фактом, являющимся основанием для начала исполнения следующего административного действия; </w:t>
        <w:br/>
        <w:t xml:space="preserve">ж) способ фиксации результата выполнения административного действия, в том числе в электронной форме, содержащий указание на формат обязательного отображения административного действия. </w:t>
        <w:br/>
        <w:t xml:space="preserve">31. Раздел "Порядок и формы контроля за осуществлением муниципального контроля" состоит из следующих подразделов: </w:t>
        <w:br/>
        <w:t xml:space="preserve">а)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осуществлению муниципального контроля, а также принятием решений ответственными лицами; </w:t>
        <w:br/>
        <w:t xml:space="preserve">б) порядок и периодичность осуществления плановых и внеплановых проверок полноты и качества осуществления муниципального контроля, в том числе порядок и формы контроля за полнотой и качеством осуществления муниципального контроля; </w:t>
        <w:br/>
        <w:t xml:space="preserve">в) ответственность муниципальных служащих администрации муниципального образования Новосибирской области и иных должностных лиц за решения и действия (бездействие), принимаемые (осуществляемые) в ходе осуществления муниципального контроля; </w:t>
        <w:br/>
        <w:t xml:space="preserve">г) положения, характеризующие требования к порядку и формам контроля за осуществлением муниципального контроля, в том числе со стороны граждан, их объединений и организаций. </w:t>
        <w:br/>
        <w:t xml:space="preserve">32. В разделе "Досудебный (внесудебный) порядок обжалования решений и действий (бездействия) администрации Зоновского сельсовета, осуществляющего муниципальный контроль, а также должностных лиц, муниципальных служащих" указывается: </w:t>
        <w:br/>
        <w:t xml:space="preserve">а) информация для заинтересованных лиц об их праве на досудебное (внесудебное) обжалование действий (бездействия) и решений, принятых (осуществляемых) в ходе осуществления муниципального контроля; </w:t>
        <w:br/>
        <w:t xml:space="preserve">б) предмет досудебного (внесудебного) обжалования; </w:t>
        <w:br/>
        <w:t xml:space="preserve">в) исчерпывающий перечень оснований для отказа в рассмотрении жалобы (претензии) либо приостановления ее рассмотрения; </w:t>
        <w:br/>
        <w:t xml:space="preserve">г) основания для начала процедуры досудебного (внесудебного) обжалования; </w:t>
        <w:br/>
        <w:t xml:space="preserve">д) права заинтересованных лиц на получение информации и документов, необходимых для обоснования и рассмотрения жалобы (претензии); </w:t>
        <w:br/>
        <w:t xml:space="preserve">е) органы власти и должностные лица, которым может быть адресована жалоба (претензия) заявителя в досудебном (внесудебном) порядке; </w:t>
        <w:br/>
        <w:t xml:space="preserve">ж) сроки рассмотрения жалобы (претензии); </w:t>
        <w:br/>
        <w:t xml:space="preserve">з) результат досудебного (внесудебного) обжалования применительно к каждой процедуре либо инстанции обжалования. </w:t>
      </w:r>
    </w:p>
    <w:p>
      <w:pPr>
        <w:pStyle w:val="Normal"/>
        <w:spacing w:lineRule="atLeast" w:line="255" w:before="0" w:after="0"/>
        <w:rPr>
          <w:rFonts w:ascii="Times New Roman" w:hAnsi="Times New Roman" w:cs="Times New Roman"/>
          <w:color w:val="1E1E1E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lineRule="atLeast" w:line="255" w:before="0" w:after="100"/>
        <w:rPr>
          <w:rFonts w:ascii="Times New Roman" w:hAnsi="Times New Roman" w:cs="Times New Roman"/>
          <w:color w:val="1E1E1E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1E1E1E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E1E1E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6:51:00Z</dcterms:created>
  <dc:creator>Пользователь</dc:creator>
  <dc:description/>
  <cp:keywords/>
  <dc:language>en-US</dc:language>
  <cp:lastModifiedBy>User</cp:lastModifiedBy>
  <dcterms:modified xsi:type="dcterms:W3CDTF">2012-12-20T03:06:00Z</dcterms:modified>
  <cp:revision>1</cp:revision>
  <dc:subject/>
  <dc:title>АДМИНИСТРАЦИЯ</dc:title>
</cp:coreProperties>
</file>