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11.2012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пожарной безопасности и дополнительных мерах по её обеспечению в осенне-зимний период 2012-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ступлением холодов участились случаи пожаров из-за нарушения правил устройства и эксплуатации печей, электрооборудования, неосторожное обращение с огнём. За 10 месяцев 2012 года на территории Куйбышевского района зарегистрировано 68 пожаров, на которых погибло 7 человек и 11 получили травмы. Ущерб от пожаров составил 273495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деятельность рабочей группы по проверке частного жилого сектора, уделив особое внимание качеству проведения инструктажей о соблюдении требований пожарной безопасности в быту, состоянию печного отопления и электрооборудования с пенсионерами и социально-неблагополучными граждан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у администрации 2 разряда Эрдман Л.А. организовать проведение собраний граждан, на которых довести до населения информацию о наиболее характерных причинах пожаров в зимний период, разместить данную информацию в местах массового пребывания люд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ректору МУП «Зоновское ЖКХ» регулярно производить очистку дорог, пожарных гидрантов и подъездов к ним, поддерживать в исправном состоянии противопожарное водоснабжение в населённых пунктах. Держать в рабочем состоянии пожарную и приспособленную для целей пожаротушения техни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уководителям предприятий, учреждений и организаций Зоновского сельсовета Куйбышевского района Новосибирской области:                   а) провести с работниками внеплановые инструктажи о мерах пожарной безопасности на рабочем месте и в быту;                                                         б) провести с должностными лицами, ответственными за проведение Новогодних мероприятий внеплановые инструктажи о мерах пожарной безопасности;                                                                                                        в) запретить применение открытого огня и пиротехнических изделий внутри зданий и помещений;                                                                                   г) привести в рабочее состояние пути эвакуации, привести в исправное состояние  электрические сети, обеспечить первичными средствами места проведения праздничных мероприятий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омендовать руководителю сельхозпредприятия СПК «Рассвет»:          а) принять исчерпывающие меры к приведению объектов хранения грубых кормов, зерноскладов, животноводческих помещений, мест стоянки техники в надлежащее противопожарное состояние;                     б) организовать качественную сторожевую охрану объектов сельскохозяйственного назначения;                                                                 в) исключить случаи использования для целей обогрева животноводческих помещений неисправные и кустарного изготовления теплогенерирующие приборы, открытый огон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В.Н. З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11-28T13:23:00Z</cp:lastPrinted>
  <dcterms:modified xsi:type="dcterms:W3CDTF">2012-11-28T06:32:00Z</dcterms:modified>
  <cp:revision>37</cp:revision>
  <dc:subject/>
  <dc:title/>
</cp:coreProperties>
</file>