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11.2012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рабоче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ёй 19 Федерального закона от 21.12.1994 года № 69-ФЗ «О пожарной безопасности» и нормативно-правовыми актами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ля осуществления комплексных мероприятий по обеспечению первичных мер пожарной безопасности в границах Зоновского сельсовета создать рабочую группу из числа должностных лиц органа местного самоуправления:                                                                                     - Зонов В.Н. – глава Зоновского сельсовета;                                                       - Никитин А.К. – директор МУП «Зоновское ЖКХ»;                                  - Киселёв А.М. – техник-электрик;                                                                      - Яковина М.С. – директор МКУК «КДЦ» Зоновского ДК;                             - Панасенко Е.А. – специалист по социальной рабо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В.Н. З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1-28T10:39:00Z</cp:lastPrinted>
  <dcterms:modified xsi:type="dcterms:W3CDTF">2012-11-28T03:43:00Z</dcterms:modified>
  <cp:revision>34</cp:revision>
  <dc:subject/>
  <dc:title/>
</cp:coreProperties>
</file>