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ОН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ЙБЫШЕВСКОГО РАЙОНА</w:t>
        <w:br/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Зон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3.11.2012   № 4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месячника безопасности людей на водных объектах, расположенных на территории Зоновского сельсовета Куйбышевского района Новосибирской области в осенне-зимний период 2012-2013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 г. № 131-ФЗ «Об общих принципах местного самоуправления в Российской Федерации», указанием Министерства чрезвычайных ситуаций России от 18 октября 2012 года № 43-5079-29, во исполнение приказа начальника Сибирского регионального центра Министерства чрезвычайных ситуаций России от 22 октября 2012 года № 801 «О проведении месячника безопасности в зимний период 2012-2013 годов» согласно Постановления Куйбышевского района  № 1865 от 31.10.2012 года «О проведении месячника безопасности людей на водных объектах Куйбышевского района Новосибирской области в осенне-зимний период 2012-2013 годов» в целях обеспечения безопасности на водных объектах Зоновского сельсовета Куйбышевского района Новосибирской област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вердить состав рабочей группы по обеспечению безопасности охраны жизни и здоровья людей на водоёмах, находящихся на территории Зоновского сельсовета в осенне-зимний период 2012-2013 годов (приложение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комендовать руководителям общеобразовательных учреждений организовать в подведомственных учреждениях работу по разъяснению учащимся правил поведения на водоёмах осенью и зимо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ециалисту администрации 2 разряда Эрдман Л.А. обеспечить регулярное информирование населения о мерах безопасности и правилах поведения на водоёмах в осенне-зимний период 2012-2013 годов, а также организовать проведение бесед и выступлений в  общеобразовательных учреждениях поселения по вопросам соблюдения правил поведения на водоёмах в осенне-зимний период с распространением памяток и листовок «Осторожно, тонкий лёд!», «На льду будь внимателен и осторожен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рок проведения месячника с 14 ноября 2012 года по 20 апреля 2013 год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оновского сельсовета                                                               В.Н. Зон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ей группы по обеспечению безопасности охраны жизни и здоровья людей на водоёмах, находящихся на территории Зоновского сельсовета Куйбышевского района Новосибирской области в осенне-зимний период 2012-2013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рабочей групп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нов В.Н. – глава администрации Зон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рабочей групп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селёв А.М. – специалист администрации Зоновского сельсовет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лены рабочей групп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нова Л.А. – директор МКОУ «Зоновская ОО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итин А.К. – директор МУП «Зоновское ЖКХ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валёв Б.В. – учитель физкультуры МКОУ «Зоновская ОО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щенко С.А. – участковый уполномоченный полиции (по согласованию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2:43:00Z</dcterms:created>
  <dc:creator>user</dc:creator>
  <dc:description/>
  <cp:keywords/>
  <dc:language>en-US</dc:language>
  <cp:lastModifiedBy>User</cp:lastModifiedBy>
  <cp:lastPrinted>2012-12-06T10:48:00Z</cp:lastPrinted>
  <dcterms:modified xsi:type="dcterms:W3CDTF">2012-12-06T03:49:00Z</dcterms:modified>
  <cp:revision>34</cp:revision>
  <dc:subject/>
  <dc:title/>
</cp:coreProperties>
</file>