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.11.2012   № 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 МУП «Зоновское ЖК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в предоставленные документы МУП «Зоновское ЖКХ» и руководствуясь постановлением главы Зоновского сельсовета № 9 от 19.03.2012г. «Об утверждении порядка предоставления субсидий из бюджета Зоновского сельсовета юридическим лицам – производителям товаров, работ и услуг в сфере жилищно-коммунального комплек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оставить субсидию МУП «Зоновское ЖКХ» для софинансирования работ по объекту  «Модернизация тепловых сетей и сопутствующего холодного водоснабжения с. Зоново Куйбышевского района Новосибирской области» теплосеть 0,716 км в сумме 10077,00 (десять тысяч семьдесят семь) руб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лючить с МУП «Зоновское ЖКХ» соглашение на предоставление субсиди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выполнением настоящего постановления возложить на специалиста администрации 1 разряда Яковлеву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оновского сельсовета                                                               В.Н. Зонов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43:00Z</dcterms:created>
  <dc:creator>user</dc:creator>
  <dc:description/>
  <cp:keywords/>
  <dc:language>en-US</dc:language>
  <cp:lastModifiedBy>User</cp:lastModifiedBy>
  <cp:lastPrinted>2012-11-06T09:14:00Z</cp:lastPrinted>
  <dcterms:modified xsi:type="dcterms:W3CDTF">2012-11-06T02:16:00Z</dcterms:modified>
  <cp:revision>30</cp:revision>
  <dc:subject/>
  <dc:title/>
</cp:coreProperties>
</file>