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10.2012 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для оплаты услуг на выполнение функций строительного контроля по объекту  «Модернизация тепловых сетей и сопутствующего холодного водоснабжения с. Зоново Куйбышевского района Новосибирской области» в сумме 61 867,00 (шестьдесят одна тысяча восемьсот шестьдесят семь)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ь с МУП «Зоновское ЖКХ» соглашение на предоставление субсид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ы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10-29T15:35:00Z</cp:lastPrinted>
  <dcterms:modified xsi:type="dcterms:W3CDTF">2012-10-29T08:36:00Z</dcterms:modified>
  <cp:revision>28</cp:revision>
  <dc:subject/>
  <dc:title/>
</cp:coreProperties>
</file>