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2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выделения собственных средств МУПом на реализацию мероприятия  «Модернизация тепловых сетей и сопутствующего холодного водоснабжения с. Зоново Куйбышевского района Новосибирской области» теплосеть 0,716 км в сумме 224 747 (двести двадцать четыре тысячи семьсот сорок семь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0-24T10:12:00Z</cp:lastPrinted>
  <dcterms:modified xsi:type="dcterms:W3CDTF">2012-10-24T03:12:00Z</dcterms:modified>
  <cp:revision>26</cp:revision>
  <dc:subject/>
  <dc:title/>
</cp:coreProperties>
</file>