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10.2012 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 МУП «Зоновское ЖК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предоставленные документы МУП «Зоновское ЖКХ» и руководствуясь постановлением главы Зоновского сельсовета № 9 от 19.03.2012г. «Об утверждении порядка предоставления субсидий из бюджета Зоновского сельсовета юридическим лицам – производителям товаров, работ и услуг в сфере жилищно-коммунального комплек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оставить субсидию МУП «Зоновское ЖКХ» для софинансирования работ по объекту «Модернизация тепловых сетей и сопутствующего холодного водоснабжения с. Зоново Куйбышевского района Новосибирской области» теплосеть 0,716 км в сумме 897 635 (восемьсот девяносто семь тысяч шестьсот тридцать пять) руб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ить с МУП «Зоновское ЖКХ» соглашение на предоставление субсид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ыполнением настоящего постановления возложить на специалиста администрации 1 разряда Яковлеву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новского сельсовета                                                               В.Н. Зонов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2-10-24T10:02:00Z</cp:lastPrinted>
  <dcterms:modified xsi:type="dcterms:W3CDTF">2012-10-24T03:03:00Z</dcterms:modified>
  <cp:revision>24</cp:revision>
  <dc:subject/>
  <dc:title/>
</cp:coreProperties>
</file>