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b/>
        </w:rPr>
        <w:t>АДМИНИСТРАЦИЯ ЗОНОВСКОГО СЕЛЬСОВЕТА</w:t>
      </w:r>
    </w:p>
    <w:p>
      <w:pPr>
        <w:pStyle w:val="Subtitle"/>
        <w:rPr>
          <w:b/>
          <w:b/>
        </w:rPr>
      </w:pPr>
      <w:r>
        <w:rPr/>
        <w:t xml:space="preserve">  </w:t>
      </w:r>
      <w:r>
        <w:rPr>
          <w:b/>
        </w:rPr>
        <w:t xml:space="preserve">КУЙБЫШЕВСКОГО  РАЙОНА  </w:t>
      </w:r>
    </w:p>
    <w:p>
      <w:pPr>
        <w:pStyle w:val="Subtitle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84"/>
          <w:sz w:val="28"/>
        </w:rPr>
      </w:pPr>
      <w:r>
        <w:rPr>
          <w:rFonts w:cs="Arial" w:ascii="Arial" w:hAnsi="Arial"/>
          <w:b/>
          <w:spacing w:val="84"/>
          <w:sz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pacing w:val="84"/>
          <w:sz w:val="28"/>
        </w:rPr>
      </w:pPr>
      <w:r>
        <w:rPr>
          <w:rFonts w:cs="Arial" w:ascii="Arial" w:hAnsi="Arial"/>
          <w:b/>
          <w:spacing w:val="84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02.10.2012                                                                                                     №   42а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Зоно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8270</wp:posOffset>
                </wp:positionV>
                <wp:extent cx="312928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dot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 утверждении программы пожарной безопасности и защиты населения от чрезвычайных ситуаций на территории Зоновского сельсовета на 2013-2015 годы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80.5pt;mso-wrap-distance-left:0pt;mso-wrap-distance-right:9pt;mso-wrap-distance-top:0pt;mso-wrap-distance-bottom:0pt;margin-top:1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184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dot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программы пожарной безопасности и защиты населения от чрезвычайных ситуаций на территории Зоновского сельсовета на 2013-2015 годы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ев проект программы пожарной безопасности и защиты  населения от чрезвычайных ситуаций на территории Зоновского сельсовета  на 2013-2015 годы, руководствуясь статьей 14 Федерального Закона от 06.10.2003 года № 131-ФЗ «Об общих принципах организации местного самоуправления в Российской Федерации», Уставом Зоновского сельсовета Куйбышевского района Новосибирской области,  п о с т а н о в л я ю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твердить прилагаемую  программу  пожарной безопасности и защиты  населения от чрезвычайных ситуаций на территории Зоновского сельсовета  на 2013-2015 го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пециалисту  Яковлевой Н.А.  предусмотреть ассигнования на реализацию муниципальной целевой программы «пожарная безопасность и защита населения от чрезвычайных ситуаций на территории Зоновского сельсовета на 2013-2015 годы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   Обнародовать настоящее постановление на информационных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ендах в Администрации сельсовета, в с. Зоново и д. Ежу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    Контроль  исполнения данно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оновского сельсовета                                                              В.Н. Зонов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Администрации сельсовета</w:t>
      </w:r>
    </w:p>
    <w:p>
      <w:pPr>
        <w:pStyle w:val="ConsPlusNormal"/>
        <w:widowControl/>
        <w:ind w:hanging="0"/>
        <w:jc w:val="right"/>
        <w:rPr/>
      </w:pPr>
      <w:r>
        <w:rPr/>
        <w:t>Зоновского сельсовета</w:t>
      </w:r>
    </w:p>
    <w:p>
      <w:pPr>
        <w:pStyle w:val="ConsPlusNormal"/>
        <w:widowControl/>
        <w:ind w:hanging="0"/>
        <w:jc w:val="right"/>
        <w:rPr/>
      </w:pPr>
      <w:r>
        <w:rPr/>
        <w:t>от  02.10.2012г.  N 42а</w:t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</w:t>
      </w:r>
      <w:r>
        <w:rPr/>
        <w:t>ПРОГРАММА</w:t>
      </w:r>
    </w:p>
    <w:p>
      <w:pPr>
        <w:pStyle w:val="ConsPlusTitle"/>
        <w:widowControl/>
        <w:jc w:val="center"/>
        <w:rPr/>
      </w:pPr>
      <w:r>
        <w:rPr/>
        <w:t>ПОЖАРНОЙ БЕЗОПАСНОСТИ</w:t>
      </w:r>
    </w:p>
    <w:p>
      <w:pPr>
        <w:pStyle w:val="ConsPlusTitle"/>
        <w:widowControl/>
        <w:jc w:val="center"/>
        <w:rPr/>
      </w:pPr>
      <w:r>
        <w:rPr/>
        <w:t>И ЗАЩИТЫ НАСЕЛЕНИЯ ОТ ЧРЕЗВЫЧАЙНЫХ СИТУАЦИЙ</w:t>
      </w:r>
    </w:p>
    <w:p>
      <w:pPr>
        <w:pStyle w:val="ConsPlusTitle"/>
        <w:widowControl/>
        <w:jc w:val="center"/>
        <w:rPr/>
      </w:pPr>
      <w:r>
        <w:rPr/>
        <w:t>НА ТЕРРИТОРИИ ЗОНОВСКОГО СЕЛЬСОВЕТА  НА 2013 – 2015 ГОД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Паспорт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5670"/>
      </w:tblGrid>
      <w:tr>
        <w:trPr>
          <w:trHeight w:val="48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 Программ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Программа      пожарной безопасности и защиты населения от чрезвычайных  ситуаций на территории Зоновского сельсовета на 2013 - 2015 годы (далее Программа).   </w:t>
            </w:r>
          </w:p>
        </w:tc>
      </w:tr>
      <w:tr>
        <w:trPr>
          <w:trHeight w:val="180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нования          для</w:t>
              <w:br/>
              <w:t>разработки  Программы,</w:t>
              <w:br/>
              <w:t>наименование,     дата</w:t>
              <w:br/>
              <w:t>принятия    и    номер</w:t>
              <w:br/>
              <w:t>правового    акта    о</w:t>
              <w:br/>
              <w:t xml:space="preserve">разработке Программы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 закон   от    21.12.1994 N 69-ФЗ "О пожарной безопасности".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закон от 21 декабря 1994 г. N 68-Ф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О защите населения и территорий от чрезвычайных ситуаций природного и техногенного характера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 закон   от    06.10.2003 N 131-ФЗ  "Об общих принципах организации местного  самоуправления  в Российской Федерации».                              </w:t>
              <w:br/>
              <w:t xml:space="preserve">                   </w:t>
              <w:br/>
              <w:t xml:space="preserve">Устав   Зоновского сельсовета Куйбышевского района Новосибирской области.                         </w:t>
              <w:br/>
              <w:t>Правила  пожарной   безопасности    в Российской Федерации (ППБ 01-03).</w:t>
            </w:r>
            <w:r>
              <w:rPr/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казчик Программы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Администрация Зоновского сельсовета.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работчик Программы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Администрация Зоновского сельсовета.</w:t>
            </w:r>
          </w:p>
        </w:tc>
      </w:tr>
      <w:tr>
        <w:trPr>
          <w:trHeight w:val="72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и Программы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оздание  условий,     способствующих укреплению  противопожарной  устойчивости и  повышению защищенности  от чрезвычайных  ситуаций  природного и техногенного характера сельского поселения Зоновский сельсовет Куйбышевского района.   Повышение  уровня   защиты</w:t>
              <w:br/>
              <w:t xml:space="preserve">населения и  территории сельского поселения Зоновский сельсовет Куйбышевского района от пожаров.                                 </w:t>
            </w:r>
          </w:p>
        </w:tc>
      </w:tr>
      <w:tr>
        <w:trPr>
          <w:trHeight w:val="132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дачи Программы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Формирование нормативной,  правовой и методической   базы    для    обеспечения контроля  за  соблюдением  первичных  мер пожарной безопасности и защиты от ЧС. Совершенствование        материально- технического обеспечения деятельности  по предупреждению и тушению пожаров.        </w:t>
              <w:br/>
              <w:t xml:space="preserve">Совершенствование системы  подготовки специалистов и обучения  населения  мерам пожарной безопасности и действиям населения в ЧС.                   </w:t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оки       реализации</w:t>
              <w:br/>
              <w:t xml:space="preserve">Программы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3 - 2015 годы.                    </w:t>
            </w:r>
          </w:p>
        </w:tc>
      </w:tr>
      <w:tr>
        <w:trPr>
          <w:trHeight w:val="120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ъемы   и   источники</w:t>
              <w:br/>
              <w:t xml:space="preserve">финансирования        </w:t>
              <w:br/>
              <w:t xml:space="preserve">по годам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щий   объем    финансирования    по</w:t>
              <w:br/>
              <w:t xml:space="preserve">Программе –  402,1 тыс. руб.              </w:t>
              <w:br/>
              <w:t xml:space="preserve">- в том числе по годам:              </w:t>
              <w:br/>
              <w:t xml:space="preserve">2013 -   134,7 тыс.  руб.                    </w:t>
              <w:br/>
              <w:t xml:space="preserve">2014  -  134,7 тыс.руб.                    </w:t>
              <w:br/>
              <w:t xml:space="preserve">2015 -   132,7 тыс. руб.           </w:t>
            </w:r>
          </w:p>
        </w:tc>
      </w:tr>
      <w:tr>
        <w:trPr>
          <w:trHeight w:val="252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ечень      основных</w:t>
              <w:br/>
              <w:t xml:space="preserve">Программных           </w:t>
              <w:br/>
              <w:t xml:space="preserve">мероприятий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Приобретение    первичных     средств пожаротушения,   по  предупреждению  и    тушению пожаров    в    составе      добровольных противопожарных формирований и других НАСФ  ГО.        </w:t>
              <w:br/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Ремонт источников противопожарного водоснабжения, защитных сооружений ГО: гидрантов, пожарных водоемов.           </w:t>
              <w:br/>
              <w:t>Оборудование объектов культуры, администрации МУП «Зоновское ЖКХ» установками автоматической пожарной сигнализации, тревожными сигнализациями.</w:t>
              <w:br/>
              <w:t xml:space="preserve"> Организация противопожарной пропаганды путем  обнародование статей по предупреждению  пожаров  и  действий   на случай их возникновения, действий при других  ЧС.  Изготовление   листовок, памяток,  стендов противопожарного содержания, действий населения при ЧС.             </w:t>
            </w:r>
          </w:p>
        </w:tc>
      </w:tr>
      <w:tr>
        <w:trPr>
          <w:trHeight w:val="15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жидаемые             </w:t>
              <w:br/>
              <w:t xml:space="preserve">социально-            </w:t>
              <w:br/>
              <w:t xml:space="preserve">экономические         </w:t>
              <w:br/>
              <w:t xml:space="preserve">результаты            </w:t>
              <w:br/>
              <w:t xml:space="preserve">реализации            </w:t>
              <w:br/>
              <w:t xml:space="preserve">Программы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Обеспечение необходимых  условий  для укрепления пожарной безопасности,  защита жизни и здоровья населения Зоновского сельсовета Куйбышевского района имущества  граждан  и   организаций    от пожаров и др. ЧС                                  </w:t>
              <w:br/>
              <w:t xml:space="preserve">Осуществление  мероприятий   позволит снизить угрозу возникновения  пожаров  на 3,1 %,  снизить  время  прибытия  к  месту пожара на 4,5%, время локализации на 5,1% и ликвидации пожара на 6.5% ежегодно,   а также  реализовать   систему    мер    по предупреждению и ликвидации пожаров. Снижение материального ущерба при ЧС до 10 %.    </w:t>
            </w:r>
          </w:p>
        </w:tc>
      </w:tr>
      <w:tr>
        <w:trPr>
          <w:trHeight w:val="241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нтроль   за    ходом</w:t>
              <w:br/>
              <w:t xml:space="preserve">выполнения Программы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Контроль  за  исполнением   Программы осуществляет Администрация Зоновского сельсовета.                  </w:t>
              <w:br/>
              <w:t xml:space="preserve">Исполнители  мероприятий    Программы несут ответственность за  качественное  и своевременное исполнение,    рациональное использование выделенных на их реализацию финансовых средств. Результаты выполнения мероприятий Программы рассматриваются  на заседаниях коллегии Администрации сельсовета, Зоновского сельского Совета депутатов.             </w:t>
              <w:br/>
              <w:t xml:space="preserve">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нятые сокращ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</w:rPr>
        <w:t>АППГ                                    - аналогичный период прошлого года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</w:rPr>
        <w:t>ОГПС                                   - отряд Государственной противопожарной службы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ГПН                                      - государственный пожарный надзор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</w:rPr>
        <w:t>ОГОЧС                                 - отдел по делам ГОЧС Куйбышевского района</w:t>
      </w:r>
    </w:p>
    <w:p>
      <w:pPr>
        <w:pStyle w:val="ConsPlusNormal"/>
        <w:widowControl/>
        <w:ind w:hanging="0"/>
        <w:jc w:val="both"/>
        <w:rPr/>
      </w:pPr>
      <w:r>
        <w:rPr/>
        <w:t>ГО                                        -   гражданская оборона</w:t>
      </w:r>
    </w:p>
    <w:p>
      <w:pPr>
        <w:pStyle w:val="ConsPlusNormal"/>
        <w:widowControl/>
        <w:ind w:hanging="0"/>
        <w:jc w:val="both"/>
        <w:rPr/>
      </w:pPr>
      <w:r>
        <w:rPr/>
        <w:t>ЗСГО                                    -   защитные сооружения гражданской обороны</w:t>
      </w:r>
    </w:p>
    <w:p>
      <w:pPr>
        <w:pStyle w:val="ConsPlusNormal"/>
        <w:widowControl/>
        <w:ind w:hanging="0"/>
        <w:jc w:val="both"/>
        <w:rPr/>
      </w:pPr>
      <w:r>
        <w:rPr/>
        <w:t xml:space="preserve">ЧС                                        -   чрезвычайная ситуация </w:t>
      </w:r>
    </w:p>
    <w:p>
      <w:pPr>
        <w:pStyle w:val="ConsPlusNormal"/>
        <w:widowControl/>
        <w:ind w:hanging="0"/>
        <w:jc w:val="both"/>
        <w:rPr/>
      </w:pPr>
      <w:r>
        <w:rPr/>
        <w:t>НАСФ ГО                              - нештатные аварийно-спасательные формирования гражданской обороны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                         </w:t>
      </w:r>
      <w:r>
        <w:rPr/>
        <w:t>2. Анализ пожарной обстановки на территории Зоновского сельсове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частие в предупреждении и ликвидации последствий чрезвычайных ситуаций относится к вопросам местного значения муниципального образования Зоновский сельсовет.</w:t>
      </w:r>
    </w:p>
    <w:p>
      <w:pPr>
        <w:pStyle w:val="ConsPlusNormal"/>
        <w:widowControl/>
        <w:ind w:firstLine="540"/>
        <w:jc w:val="both"/>
        <w:rPr/>
      </w:pPr>
      <w:r>
        <w:rPr/>
        <w:t>На территории Зоновского сельсовета сохраняется высокий уровень угрозы возникновения пожаров. Это заставляет искать новые пути решения проблемы защиты населения и территории от пожаров, предвидеть будущие угрозы, риски и опасности, развивать методы их прогноза и предупреждения.</w:t>
      </w:r>
    </w:p>
    <w:p>
      <w:pPr>
        <w:pStyle w:val="ConsPlusNormal"/>
        <w:widowControl/>
        <w:ind w:firstLine="540"/>
        <w:jc w:val="both"/>
        <w:rPr/>
      </w:pPr>
      <w:r>
        <w:rPr/>
        <w:t>Несмотря на сложности, социально-экономического развития, в последнее время на территории  сельсовета уделялось серьезное внимание вопросам защиты населения и территории от пожаров и других ЧС.  Однако, современное состояние пожарной безопасности и уровень ее развития таковы, что она еще не в полной мере обеспечивает комплексное решение проблемы защиты населения и территории от пожаров.</w:t>
      </w:r>
    </w:p>
    <w:p>
      <w:pPr>
        <w:pStyle w:val="ConsPlusNormal"/>
        <w:widowControl/>
        <w:ind w:firstLine="540"/>
        <w:jc w:val="both"/>
        <w:rPr/>
      </w:pPr>
      <w:r>
        <w:rPr/>
        <w:t>Достижение целей и задач Программы позволит осуществлять на территории сельсовета постоянный мониторинг, прогнозировать риски возникновения пожаров и других ЧС и на этой основе своевременно разрабатывать и реализовывать систему мер по предупреждению и ликвидации пожаров и ЧС.</w:t>
      </w:r>
    </w:p>
    <w:p>
      <w:pPr>
        <w:pStyle w:val="ConsPlusNormal"/>
        <w:widowControl/>
        <w:ind w:firstLine="540"/>
        <w:jc w:val="both"/>
        <w:rPr/>
      </w:pPr>
      <w:r>
        <w:rPr/>
        <w:t>Основными причинами пожаров, по-прежнему, остаются: неосторожное обращение с огнем, нарушение правил монтажа и эксплуатации электрооборудования, нарушение правил пожарной безопасности при устройстве и эксплуатации печей и дымоходов.</w:t>
      </w:r>
    </w:p>
    <w:p>
      <w:pPr>
        <w:pStyle w:val="ConsPlusNormal"/>
        <w:widowControl/>
        <w:ind w:firstLine="540"/>
        <w:jc w:val="both"/>
        <w:rPr/>
      </w:pPr>
      <w:r>
        <w:rPr/>
        <w:t>Основная часть пожаров в жилом секторе происходит по вине социально неблагополучных и малообеспеченных слоев населения, лиц без определенного рода занятий, злоупотребляющих спиртными напитками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В связи с дефицитом финансирования ремонт систем противопожарной защиты проводится не в полном объеме, сроки исполнения предписаний не выдерживаются. Особую тревогу вызывает состояние пожарной безопасности бюджетных организаций и организаций с массовым пребыванием людей, хотя в последнее время в данном направлении произошли перемены в лучшую сторону.  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Состояние противопожарного водоснабжения требует постоянного внимания со стороны Администрации и руководителей организаций. </w:t>
      </w:r>
    </w:p>
    <w:p>
      <w:pPr>
        <w:pStyle w:val="ConsPlusNormal"/>
        <w:widowControl/>
        <w:ind w:firstLine="540"/>
        <w:jc w:val="both"/>
        <w:rPr/>
      </w:pPr>
      <w:r>
        <w:rPr/>
        <w:t>На территории Зоновского сельсовета расположено 1 школа, 1 учреждение культуры. На данных объектах за 2011-2012 год пожаров не было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44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Перечень программных мероприят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0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"/>
        <w:gridCol w:w="2019"/>
        <w:gridCol w:w="942"/>
        <w:gridCol w:w="942"/>
        <w:gridCol w:w="942"/>
        <w:gridCol w:w="1227"/>
        <w:gridCol w:w="1750"/>
        <w:gridCol w:w="1192"/>
      </w:tblGrid>
      <w:tr>
        <w:trPr>
          <w:trHeight w:val="110" w:hRule="atLeast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</w:t>
              <w:br/>
              <w:t xml:space="preserve">мероприятия  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затрат ( тыс.руб.)   </w:t>
            </w:r>
          </w:p>
        </w:tc>
        <w:tc>
          <w:tcPr>
            <w:tcW w:w="2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13</w:t>
              <w:br/>
              <w:t>план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4 </w:t>
              <w:br/>
              <w:t xml:space="preserve">план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5 </w:t>
              <w:br/>
              <w:t xml:space="preserve">план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</w:t>
              <w:br/>
              <w:t xml:space="preserve">план 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ветственны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110" w:hRule="atLeast"/>
        </w:trPr>
        <w:tc>
          <w:tcPr>
            <w:tcW w:w="10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1. Формирование нормативной, правовой и методической базы для обеспечения контроля за соблюдением первичных мер пожарной безопасности, защиты населения от ЧС.</w:t>
            </w:r>
          </w:p>
        </w:tc>
      </w:tr>
      <w:tr>
        <w:trPr>
          <w:trHeight w:val="495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.1.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зработка программы по укреплению противопожарной устойчивости, защиты населения от ЧС на территории Зоновского сельсовета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ава Администрации сельсовет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ведение    </w:t>
              <w:br/>
              <w:t xml:space="preserve">нормативной   </w:t>
              <w:br/>
              <w:t xml:space="preserve">правовой      </w:t>
              <w:br/>
              <w:t xml:space="preserve">базы в        </w:t>
              <w:br/>
              <w:t xml:space="preserve">соответствие  </w:t>
              <w:br/>
              <w:t xml:space="preserve">с действующим </w:t>
              <w:br/>
              <w:t xml:space="preserve">законодательством     </w:t>
            </w:r>
          </w:p>
        </w:tc>
      </w:tr>
      <w:tr>
        <w:trPr>
          <w:trHeight w:val="76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1.2.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работка проектов      </w:t>
              <w:br/>
              <w:t xml:space="preserve">постановлений </w:t>
              <w:br/>
              <w:t>Администрации сельсовета и  решений сельского Совета депутатов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министрации сельсовета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ведение    </w:t>
              <w:br/>
              <w:t xml:space="preserve">нормативной   </w:t>
              <w:br/>
              <w:t xml:space="preserve">правовой      </w:t>
              <w:br/>
              <w:t xml:space="preserve">базы в        </w:t>
              <w:br/>
              <w:t xml:space="preserve">соответствие  </w:t>
              <w:br/>
              <w:t xml:space="preserve">с действующим </w:t>
              <w:br/>
              <w:t xml:space="preserve">законодательством     </w:t>
            </w:r>
          </w:p>
        </w:tc>
      </w:tr>
      <w:tr>
        <w:trPr>
          <w:trHeight w:val="76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1.3.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обретение систем централизованного опевещения населения по селам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0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Совершенствование материально-технического обеспечения деятельности по предупреждению и тушению пожаров, защиты населения от ЧС.</w:t>
            </w:r>
          </w:p>
        </w:tc>
      </w:tr>
      <w:tr>
        <w:trPr>
          <w:trHeight w:val="202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.2.1.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Приобретение первичных средств      </w:t>
              <w:br/>
              <w:t xml:space="preserve"> пожаротушени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ава Администрации сельсовета, директор КДЦ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беспечение   </w:t>
              <w:br/>
              <w:t xml:space="preserve">успешного     </w:t>
              <w:br/>
              <w:t xml:space="preserve">тушения       </w:t>
              <w:br/>
              <w:t xml:space="preserve">пожаров       </w:t>
            </w:r>
          </w:p>
        </w:tc>
      </w:tr>
      <w:tr>
        <w:trPr>
          <w:trHeight w:val="202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.2.2.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оздание резерва материально- технических средств на случай возникновения ЧС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ава Администрации сельсовет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Руководители организаций, СПК «Рассвет» (по согласованию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беспечение ликвидации  ЧС</w:t>
            </w:r>
          </w:p>
        </w:tc>
      </w:tr>
      <w:tr>
        <w:trPr>
          <w:trHeight w:val="165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того       по</w:t>
              <w:br/>
              <w:t xml:space="preserve">разделу 3.2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0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3. Решение комплекса мероприятий, направленных на пожарную безопасность организациями различных форм собственности.</w:t>
            </w:r>
          </w:p>
        </w:tc>
      </w:tr>
      <w:tr>
        <w:trPr>
          <w:trHeight w:val="495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3.1.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ведение в рабочее состояние     </w:t>
              <w:br/>
              <w:t xml:space="preserve">неисправных пожарных гидрантов  и пожарных водоёмов   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дители, собственники балансодержатели объектов, арендаторы (по согласованию) 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учшение     </w:t>
              <w:br/>
              <w:t xml:space="preserve">противопожар- </w:t>
              <w:br/>
              <w:t xml:space="preserve">ного          </w:t>
              <w:br/>
              <w:t xml:space="preserve">водоснабжения </w:t>
            </w:r>
          </w:p>
        </w:tc>
      </w:tr>
      <w:tr>
        <w:trPr>
          <w:trHeight w:val="550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3.2.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в</w:t>
              <w:br/>
              <w:t>зимнее   время очистку внутри поселковых дорог, проездов,  подъездов   к</w:t>
              <w:br/>
              <w:t>жилым   домам,</w:t>
              <w:br/>
              <w:t xml:space="preserve">пожарным      </w:t>
              <w:br/>
              <w:t>гидрантам    и</w:t>
              <w:br/>
              <w:t xml:space="preserve">водоемам   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ава Администрации сельсовет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Руководители организаций, СПК «Рассвет» (по согласованию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оевременное </w:t>
              <w:br/>
              <w:t xml:space="preserve">прибытие к    </w:t>
              <w:br/>
              <w:t xml:space="preserve">месту пожара  </w:t>
            </w:r>
          </w:p>
        </w:tc>
      </w:tr>
      <w:tr>
        <w:trPr>
          <w:trHeight w:val="825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3.3.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держание пожарной сигнализации в рабочем состоянии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ители учреждений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наружение пожара на начальной стадии, снижение риска для жизни людей, материальных потерь от возможных пожаров</w:t>
            </w:r>
          </w:p>
        </w:tc>
      </w:tr>
      <w:tr>
        <w:trPr>
          <w:trHeight w:val="1298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3.4.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ация   </w:t>
              <w:br/>
              <w:t xml:space="preserve">патрулирования силами        </w:t>
              <w:br/>
              <w:t xml:space="preserve">добровольных  </w:t>
              <w:br/>
              <w:t xml:space="preserve">пожарных      </w:t>
              <w:br/>
              <w:t xml:space="preserve">дружин        </w:t>
              <w:br/>
              <w:t>в     условиях</w:t>
              <w:br/>
              <w:t xml:space="preserve">устойчивой,   </w:t>
              <w:br/>
              <w:t>сухой,  жаркой</w:t>
              <w:br/>
              <w:t>и     ветреной</w:t>
              <w:br/>
              <w:t>погоды или при</w:t>
              <w:br/>
              <w:t xml:space="preserve">получении     </w:t>
              <w:br/>
              <w:t xml:space="preserve">штормового    </w:t>
              <w:br/>
              <w:t xml:space="preserve">предупреждения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ава Администрации сельсовет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филактика  </w:t>
              <w:br/>
              <w:t xml:space="preserve">пожаров       </w:t>
            </w:r>
          </w:p>
        </w:tc>
      </w:tr>
      <w:tr>
        <w:trPr>
          <w:trHeight w:val="1033" w:hRule="atLeast"/>
        </w:trPr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.3.5.</w:t>
            </w:r>
          </w:p>
        </w:tc>
        <w:tc>
          <w:tcPr>
            <w:tcW w:w="2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Утверждение     </w:t>
              <w:br/>
              <w:t xml:space="preserve">Перечня      </w:t>
              <w:br/>
              <w:t xml:space="preserve">первичных     </w:t>
              <w:br/>
              <w:t xml:space="preserve">средств       </w:t>
              <w:br/>
              <w:t xml:space="preserve">пожаротушения </w:t>
              <w:br/>
              <w:t>в   помещениях</w:t>
              <w:br/>
              <w:t>и   строениях,</w:t>
              <w:br/>
              <w:t>находящихся  в</w:t>
              <w:br/>
              <w:t xml:space="preserve">собственности </w:t>
              <w:br/>
              <w:t xml:space="preserve">(пользовании) </w:t>
              <w:br/>
              <w:t xml:space="preserve">граждан       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Глава Администрации сельсовета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беспечение   </w:t>
              <w:br/>
              <w:t>своевременного</w:t>
              <w:br/>
              <w:t xml:space="preserve">тушения       </w:t>
              <w:br/>
              <w:t xml:space="preserve">возникших     </w:t>
              <w:br/>
              <w:t xml:space="preserve">пожаров       </w:t>
            </w:r>
          </w:p>
        </w:tc>
      </w:tr>
      <w:tr>
        <w:trPr>
          <w:trHeight w:val="1066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3.6.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ить    </w:t>
              <w:br/>
              <w:t xml:space="preserve">выполнение    </w:t>
              <w:br/>
              <w:t xml:space="preserve">требований    </w:t>
              <w:br/>
              <w:t xml:space="preserve">предписаний   </w:t>
              <w:br/>
              <w:t>органов ГПН  в</w:t>
              <w:br/>
              <w:t xml:space="preserve">учреждениях   </w:t>
              <w:b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ители учреждений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упреждение</w:t>
              <w:br/>
              <w:t xml:space="preserve">пожаров       </w:t>
            </w:r>
          </w:p>
        </w:tc>
      </w:tr>
      <w:tr>
        <w:trPr>
          <w:trHeight w:val="1066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3.7.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держание добровольной пожарной команды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03,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03,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03,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09,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министрация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окализация пожара</w:t>
            </w:r>
          </w:p>
        </w:tc>
      </w:tr>
      <w:tr>
        <w:trPr>
          <w:trHeight w:val="1066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3.8.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ашка населенных пунктов и кладбищ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9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того       по</w:t>
              <w:br/>
              <w:t xml:space="preserve">разделу 3.3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20,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20,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20,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60,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Обучение и информирование населения.</w:t>
            </w:r>
          </w:p>
        </w:tc>
      </w:tr>
      <w:tr>
        <w:trPr>
          <w:trHeight w:val="935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4.1.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ация  </w:t>
              <w:br/>
              <w:t xml:space="preserve">обязательного  </w:t>
              <w:br/>
              <w:t>обучение     в</w:t>
              <w:br/>
              <w:t xml:space="preserve">учебных       </w:t>
              <w:br/>
              <w:t xml:space="preserve">заведениях,   </w:t>
              <w:br/>
              <w:t xml:space="preserve">имеющих соот- </w:t>
              <w:br/>
              <w:t xml:space="preserve">ветствующую   </w:t>
              <w:br/>
              <w:t>лицензию, лиц,</w:t>
              <w:br/>
              <w:t xml:space="preserve">ответственных </w:t>
              <w:br/>
              <w:t>за  противопо-</w:t>
              <w:br/>
              <w:t xml:space="preserve">жарное        </w:t>
              <w:br/>
              <w:t xml:space="preserve">состояние     </w:t>
              <w:br/>
              <w:t xml:space="preserve">объектов      </w:t>
              <w:br/>
              <w:t xml:space="preserve">муниципальной </w:t>
              <w:br/>
              <w:t>и других  форм</w:t>
              <w:br/>
              <w:t>собственности, а также ответственных по вопросам ГОЧС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ители (по согласованию)</w:t>
              <w:b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вышение про-</w:t>
              <w:br/>
              <w:t>фессионального</w:t>
              <w:br/>
              <w:t xml:space="preserve">уровня лиц,   </w:t>
              <w:br/>
              <w:t xml:space="preserve">ответственных </w:t>
              <w:br/>
              <w:t xml:space="preserve">за противо-   </w:t>
              <w:br/>
              <w:t xml:space="preserve">пожарное      </w:t>
              <w:br/>
              <w:t xml:space="preserve">состояние     </w:t>
            </w:r>
          </w:p>
        </w:tc>
      </w:tr>
      <w:tr>
        <w:trPr>
          <w:trHeight w:val="550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4..2.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орудование   </w:t>
              <w:br/>
              <w:t xml:space="preserve">уголками      </w:t>
              <w:br/>
              <w:t xml:space="preserve">пожарной      </w:t>
              <w:br/>
              <w:t xml:space="preserve">безопасности, ГОЧС </w:t>
              <w:br/>
              <w:t xml:space="preserve">зданий  Администрации, организаций     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Глава Администрации сельсовета,  руководители организаций (по согласованию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формирование</w:t>
              <w:br/>
              <w:t xml:space="preserve">о пожарной    </w:t>
              <w:br/>
              <w:t xml:space="preserve">безопасности  </w:t>
            </w:r>
          </w:p>
        </w:tc>
      </w:tr>
      <w:tr>
        <w:trPr>
          <w:trHeight w:val="770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4.3.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ить    </w:t>
              <w:br/>
              <w:t>информирование</w:t>
              <w:br/>
              <w:t>населения    о</w:t>
              <w:br/>
              <w:t xml:space="preserve">наиболее      </w:t>
              <w:br/>
              <w:t>крупных      и</w:t>
              <w:br/>
              <w:t xml:space="preserve">характерных   </w:t>
              <w:br/>
              <w:t>пожарах,  ЧС  их</w:t>
              <w:br/>
              <w:t>последствиях и</w:t>
              <w:br/>
              <w:t xml:space="preserve">причинах      </w:t>
              <w:br/>
              <w:t xml:space="preserve">возникновения </w:t>
              <w:br/>
              <w:t xml:space="preserve">через обнародования на информационных стендах в Администрации сельсовета , в с. Зоново и д. Ежула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,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ГПС, ГПН, глава Администрации сельсовета  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формирование</w:t>
              <w:br/>
              <w:t xml:space="preserve">населения о   </w:t>
              <w:br/>
              <w:t xml:space="preserve">пожарах и     </w:t>
              <w:br/>
              <w:t xml:space="preserve">причинах их   </w:t>
              <w:br/>
              <w:t xml:space="preserve">возникновения </w:t>
            </w:r>
          </w:p>
        </w:tc>
      </w:tr>
      <w:tr>
        <w:trPr>
          <w:trHeight w:val="1540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4.4.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ктивизация работы      по обучению      </w:t>
              <w:br/>
              <w:t xml:space="preserve">населения     </w:t>
              <w:br/>
              <w:t>мерам пожарной</w:t>
              <w:br/>
              <w:t>безопасности, действиям при ЧС в</w:t>
              <w:br/>
              <w:t xml:space="preserve">жилом секторе </w:t>
              <w:br/>
              <w:t>и   по   месту</w:t>
              <w:br/>
              <w:t>работы (службы)     в форме  лекций,</w:t>
              <w:br/>
              <w:t xml:space="preserve">бесед, проведения    </w:t>
              <w:br/>
              <w:t>собраний     с</w:t>
              <w:br/>
              <w:t xml:space="preserve">гражданами,   </w:t>
              <w:br/>
              <w:t xml:space="preserve">инструктажей, </w:t>
              <w:br/>
              <w:t xml:space="preserve">с привлечением  </w:t>
              <w:br/>
              <w:t xml:space="preserve">руководителей </w:t>
              <w:br/>
              <w:t>и         лиц,</w:t>
              <w:br/>
              <w:t xml:space="preserve">ответственных </w:t>
              <w:br/>
              <w:t>за    пожарную</w:t>
              <w:br/>
              <w:t>безопасностьи вопросы ГОЧС в</w:t>
              <w:br/>
              <w:t xml:space="preserve">организациях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министрация сельсовет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учение      </w:t>
              <w:br/>
              <w:t xml:space="preserve">населения     </w:t>
              <w:br/>
              <w:t xml:space="preserve">мерам         </w:t>
              <w:br/>
              <w:t xml:space="preserve">пожарной      </w:t>
              <w:br/>
              <w:t xml:space="preserve">безопасности  </w:t>
            </w:r>
          </w:p>
        </w:tc>
      </w:tr>
      <w:tr>
        <w:trPr>
          <w:trHeight w:val="880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5.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дение ежеквартальных тренировок в учреждениях </w:t>
              <w:br/>
              <w:t xml:space="preserve">здравоохранения,          </w:t>
              <w:br/>
              <w:t>образования  и</w:t>
              <w:br/>
              <w:t>культуры по</w:t>
              <w:br/>
              <w:t>действию людей</w:t>
              <w:br/>
              <w:t>и обслуживающего</w:t>
              <w:br/>
              <w:t>персонала    в</w:t>
              <w:br/>
              <w:t xml:space="preserve">случае возникновения </w:t>
              <w:br/>
              <w:t xml:space="preserve">пожара  и других ЧС   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митет по образованию, комитет по культуре и спорту, ЦРБ  (по согласованию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учение      </w:t>
              <w:br/>
              <w:t xml:space="preserve">действиям в   </w:t>
              <w:br/>
              <w:t xml:space="preserve">случае        </w:t>
              <w:br/>
              <w:t xml:space="preserve">возникновения </w:t>
              <w:br/>
              <w:t xml:space="preserve">пожара        </w:t>
            </w:r>
          </w:p>
        </w:tc>
      </w:tr>
      <w:tr>
        <w:trPr>
          <w:trHeight w:val="440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того       по</w:t>
              <w:br/>
              <w:t xml:space="preserve">разделу 3.4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</w:t>
      </w:r>
      <w:r>
        <w:rPr/>
        <w:t>4. Сводные финансовые затраты по направлениям целев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tbl>
      <w:tblPr>
        <w:tblW w:w="6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787"/>
        <w:gridCol w:w="717"/>
        <w:gridCol w:w="717"/>
        <w:gridCol w:w="1488"/>
      </w:tblGrid>
      <w:tr>
        <w:trPr/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/>
              <w:t>направления расходов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/>
              <w:t>Финансовые затраты, тыс. руб.</w:t>
            </w:r>
          </w:p>
        </w:tc>
      </w:tr>
      <w:tr>
        <w:trPr/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  <w:r>
              <w:rPr/>
              <w:t xml:space="preserve"> пла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13 пла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15 пла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/>
              <w:t>Всего финансовых затра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7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/>
              <w:t>Финансовые затраты   по направлениям Программ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/>
              <w:t xml:space="preserve">Совершенствование материально-технического обеспечения деятельности                 </w:t>
              <w:br/>
              <w:t xml:space="preserve">по предупреждению и тушению пожаров                     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/>
              <w:t xml:space="preserve">Решение комплекса мероприятий, направленных на пожарную безопасность                      </w:t>
              <w:br/>
              <w:t xml:space="preserve">организациями различных форм собственности                      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2</w:t>
            </w:r>
          </w:p>
        </w:tc>
      </w:tr>
      <w:tr>
        <w:trPr>
          <w:trHeight w:val="321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/>
              <w:t xml:space="preserve">Обучение и информирование населения                        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Оценка эффективности расходования бюджетных средст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Эффективность расходования средств бюджета сельсовета будет выражаться в следующем.</w:t>
      </w:r>
    </w:p>
    <w:p>
      <w:pPr>
        <w:pStyle w:val="ConsPlusNormal"/>
        <w:widowControl/>
        <w:ind w:firstLine="540"/>
        <w:jc w:val="both"/>
        <w:rPr/>
      </w:pPr>
      <w:r>
        <w:rPr/>
        <w:t>Бюджетные средства, вложенные в реализацию Программы, позволят обеспечить необходимые условия для укрепления пожарной безопасности, защиты жизни и здоровья населения Зоновского сельсовета, имущества граждан и организаций от пожаров и ЧС.</w:t>
      </w:r>
    </w:p>
    <w:p>
      <w:pPr>
        <w:pStyle w:val="ConsPlusNormal"/>
        <w:widowControl/>
        <w:ind w:firstLine="540"/>
        <w:jc w:val="both"/>
        <w:rPr/>
      </w:pPr>
      <w:r>
        <w:rPr/>
        <w:t>Средства, вложенные в ремонт пожарных гидрантов и пирсов для установки пожарных автомобилей на естественные водоисточники для забора воды, предполагают улучшение противопожарного водоснабжения и снижение время локализации пожара. Снижение материального ущерба от пожаров позволит сохранить стабильное поступление налогов на имущество.</w:t>
      </w:r>
    </w:p>
    <w:p>
      <w:pPr>
        <w:pStyle w:val="ConsPlusNormal"/>
        <w:widowControl/>
        <w:ind w:firstLine="540"/>
        <w:jc w:val="both"/>
        <w:rPr/>
      </w:pPr>
      <w:r>
        <w:rPr/>
        <w:t>Эффективность реализации Программы заключается также в привлечении средств организаций различны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Кроме средств бюджета сельсовета планируется привлекать средства организаций различных форм собственности. 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е обязательного обучения в учебных заведениях лиц, ответственных за противопожарное состояние и вопросов ГОЧС объектов различных форм собственности, будет способствовать повышению профессиональной компетентности, что позволит снизить угрозу пожаров и ЧС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Для уменьшения количества пожаров в частном жилом секторе планируется изготовление листовок, памяток, установка стендов в Администрации сельсовета,  в с. Зоново и д. Ежула, обнародование материалов на противопожарную тематику. 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е соревнований на лучшую дружину юных пожарных среди муниципальных образовательных учреждений района будут способствовать повышению уровня знаний у подростков в области пожарной безопасности. Участие соревновании по пожарно - прикладному спорту среди противопожарных формирований Куйбышевского района послужат укреплению боевой готовности противопожарных формирований, привлечению населения к работе по профилактике и тушению пожаров.</w:t>
      </w:r>
    </w:p>
    <w:p>
      <w:pPr>
        <w:pStyle w:val="ConsPlusNormal"/>
        <w:widowControl/>
        <w:ind w:firstLine="540"/>
        <w:jc w:val="both"/>
        <w:rPr/>
      </w:pPr>
      <w:r>
        <w:rPr/>
        <w:t>Программа пожарной безопасности и защиты населения от ЧС  направлена на максимальное снижение чрезвычайных ситуаций, характеризующихся невозможностью предвидения и непредотвратимостью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40" w:footer="0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2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5:00Z</dcterms:created>
  <dc:creator>1</dc:creator>
  <dc:description/>
  <cp:keywords/>
  <dc:language>en-US</dc:language>
  <cp:lastModifiedBy>User</cp:lastModifiedBy>
  <cp:lastPrinted>2012-12-06T11:03:00Z</cp:lastPrinted>
  <dcterms:modified xsi:type="dcterms:W3CDTF">2012-12-06T04:04:00Z</dcterms:modified>
  <cp:revision>117</cp:revision>
  <dc:subject/>
  <dc:title>БАРНАУЛЬСКАЯ ГОРОДСКАЯ ДУМА</dc:title>
</cp:coreProperties>
</file>