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 ЗОНОВСКОГО СЕЛЬСОВЕТ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УЙБЫШЕВСК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ВОСИБИ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СТАНОВЛЕНИЕ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02.10.2012  № 4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Об утверждении перечня информ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о деятельности органов местного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самоуправления Зоновского сельсовета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размещаемой в сети Интерне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целях обеспечения доступа к информации о деятельности органов местного самоуправления Зоновского сельсовета Куйбышевского района Новосибирской области, руководствуяс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Уставом Зоновского сельсовет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П О С Т А Н О В Л Я Ю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Утвердить Перечень информации о деятельности органов местного самоуправления Зоновского сельсовета Куйбышевского района Новосибирской области, размещаемой в сети Интернет                  (Приложение 1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Определить:</w:t>
      </w:r>
    </w:p>
    <w:p>
      <w:pPr>
        <w:pStyle w:val="Normal"/>
        <w:suppressAutoHyphens w:val="true"/>
        <w:spacing w:lineRule="auto" w:line="240" w:before="0" w:after="0"/>
        <w:ind w:left="78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- адрес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WE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-страницы органов местного самоуправления Зоновского сельсовета в сети Интернет на официальном сайте Администрации Куйбышевского района Новосибирской области по постоянно действующей ссылке: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ar-SA"/>
        </w:rPr>
        <w:t>kuibyshe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ar-SA"/>
        </w:rPr>
        <w:t>nso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ar-SA"/>
        </w:rPr>
        <w:t>ru</w:t>
      </w:r>
    </w:p>
    <w:p>
      <w:pPr>
        <w:pStyle w:val="Normal"/>
        <w:suppressAutoHyphens w:val="true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- Администрацию Зоновского сельсовета - уполномоченным органом местного самоуправления по передаче информации в отдел информационных систем Администрации Куйбышевского района для её последующего размещения на отдельно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w:t>WEB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странице официального сайта Администрации Куйбышевского район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3.    Утвердить Требования к технологическим, программным 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лингвистическим средствам обеспечения пользования официальны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сайтом органов местного самоуправления Зоновского сельсовета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в сети Интернет (Приложение 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 в бюллетене органов местного самоуправления Зоновского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становление вступает в силу с момента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Глава Зоновского сельсовета                                                                В.Н. Зо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Зоновского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т «02» октября 2012 г. № 4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еречень</w:t>
        <w:br/>
        <w:t>информации о деятельности органов местного самоуправления Зоновского сельсовета Куйбышевского района Новосибирской области, размещаемой в сети Интерне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392"/>
        <w:gridCol w:w="2188"/>
        <w:gridCol w:w="216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№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одержание информ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ериодич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ме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ок обновл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нформации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информация органов местного самоуправления Зоновского сельсовета (далее - ОМС ЛСП)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и структура ОМС Зоновского сельсовета, почтовый адрес, адрес электронной почты (при наличии), номера телефон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едения о полномочиях ОМС Зоновского сельсовета, задачах и функциях структурных подразделений Администрации Зоновского сельсовета, муниципальные нормативные акты, определяющие полномочия, задачи и функ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ведения о руководителях ОМС Зоновского сельсовета, структурных подразделений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нормотворческой деятельности ОМС Зоновского сельсовета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ые нормативные правовые акты принятые ОМС Зоновского сельсовета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Еженеде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Еженедельно каждую пятницу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размещения заказ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сроки, предусмотренные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108" w:after="108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проведении конкурсов или аукционов на право заключения договоров, указанных в частях 1 и 3 статьи 17.1 Федерального закона от 26.07.2006г. №135-ФЗ «О защите конкуренции»</w:t>
            </w:r>
          </w:p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роведения конкур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дминистративные регламенты, стандарты муниципальных услу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утверж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ормы обращений, заявлений</w:t>
              <w:br/>
              <w:t xml:space="preserve">и иных документов, принимаемых </w:t>
              <w:br/>
              <w:t xml:space="preserve">администрацией ОМС Зоновского сельсовета к </w:t>
              <w:br/>
              <w:t xml:space="preserve">рассмотрению в соответствии с законами и муниципальными </w:t>
              <w:br/>
              <w:t>правовыми актам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рядок обжалования муниципальных правовых а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б участии ОМС Зоновского сельсовета в целевых и иных программах, международном сотрудничеств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участия в программ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Зоновского сельсовета до сведения граждан и организаций в соответствии с федеральными законами и законами Новосибирской области</w:t>
            </w:r>
          </w:p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результатах проверок, проведенных ОМС Зоновского сельсовета, подведомственными организациями в пределах их полномочий, а также о результатах проверок, проведенных в ОМС Зоновского сельсовета, подведомственных организациях</w:t>
            </w:r>
          </w:p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роведения провер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ечение 20-ти </w:t>
              <w:br/>
              <w:t xml:space="preserve">рабочих дней с </w:t>
              <w:br/>
              <w:t xml:space="preserve">момента </w:t>
              <w:br/>
              <w:t xml:space="preserve">утверждения, </w:t>
              <w:br/>
              <w:t>соответствующего</w:t>
              <w:br/>
              <w:t xml:space="preserve">результата </w:t>
              <w:br/>
              <w:t xml:space="preserve">проверки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ексты официальных выступлений и заявлений Главы Зоновского сельсовета, председателя Совета депутатов Зоновского 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атистическая информация о деятельности Администрации Зоновского сельсовета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 Зоновского сельсвоета, регулирование которых отнесено к полномочиям Администрации Зоновского 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ведения об использовании ОМС Зоновского сельсовета, подведомственными организациями бюджетных средств </w:t>
              <w:br/>
              <w:b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формация о кадровом обеспечении </w:t>
              <w:br/>
              <w:t xml:space="preserve">Администрации Зоновского сельсовета, в том числе: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8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рядок поступления граждан на муниципальную служб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ведения о вакантных должностях </w:t>
              <w:br/>
              <w:t xml:space="preserve">муниципальной службы, имеющихся </w:t>
              <w:br/>
              <w:t xml:space="preserve">в Администрации Зоновского сельсовет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Квалификационные требования </w:t>
              <w:br/>
              <w:t xml:space="preserve">к кандидатам на замещение </w:t>
              <w:br/>
              <w:t xml:space="preserve">вакантных должностей муниципальной службы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Условия и результаты конкурсов на </w:t>
              <w:br/>
              <w:t xml:space="preserve">замещение вакантных должностей </w:t>
              <w:br/>
              <w:t xml:space="preserve">муниципальной службы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мера телефонов, по которым можно получить информацию по вопросу замещения вакантных должностей в Администрации Зоновского сельсове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держиваю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формация о работе ОМС Зоновского сельсовета с обращениями граждан (физических лиц), в том числе представителей организаций (юридических лиц), общественных объединений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порядок рассмотрения их</w:t>
              <w:br/>
              <w:t xml:space="preserve">обращений с указанием актов, регулирующих эту деятельность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о мере обновления информаци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амилия, имя и отчество должностных лиц, к полномочиям которых отнесены </w:t>
              <w:br/>
              <w:t xml:space="preserve">организация приема лиц, указанных в пункте 9.1 перечня, обеспечение рассмотрения их обращений, а также номер телефона, по которому можно </w:t>
              <w:br/>
              <w:t>получить информацию справочного</w:t>
              <w:br/>
              <w:t xml:space="preserve">характер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 мере обно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зоры обращений граждан, поступившие в ОМС Зоновского сельсовета, а также обобщенная информация о результатах рассмотрения этих обращений и принятых мерах</w:t>
            </w:r>
          </w:p>
          <w:p>
            <w:pPr>
              <w:pStyle w:val="Normal"/>
              <w:suppressAutoHyphens w:val="true"/>
              <w:spacing w:lineRule="atLeast" w:line="7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раз в полугоди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Зоновского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т «02» октября 2012 г. № 4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ТРЕБ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к технологическим, программным и лингвистическим средствам обеспечения пользования официальным сайтом органов местного самоуправления Зоновского сельсовета Куйбышевского района Новосибирской области в сети Интерн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0" w:name="sub_2001"/>
      <w:bookmarkEnd w:id="0"/>
      <w:r>
        <w:rPr>
          <w:rFonts w:cs="Times New Roman" w:ascii="Times New Roman" w:hAnsi="Times New Roman"/>
          <w:sz w:val="28"/>
          <w:szCs w:val="28"/>
          <w:lang w:eastAsia="ar-SA"/>
        </w:rPr>
        <w:t>1. Технологические и программные средства обеспечения пользования официальным сайтом органов местного самоуправления Зоновского сельсовета Куйбышевского района Новосибирской области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" w:name="sub_2001"/>
      <w:bookmarkStart w:id="2" w:name="sub_2002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ar-SA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3" w:name="sub_2002"/>
      <w:bookmarkStart w:id="4" w:name="sub_2003"/>
      <w:bookmarkEnd w:id="3"/>
      <w:bookmarkEnd w:id="4"/>
      <w:r>
        <w:rPr>
          <w:rFonts w:cs="Times New Roman" w:ascii="Times New Roman" w:hAnsi="Times New Roman"/>
          <w:sz w:val="28"/>
          <w:szCs w:val="28"/>
          <w:lang w:eastAsia="ar-SA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5" w:name="sub_2003"/>
      <w:bookmarkStart w:id="6" w:name="sub_2004"/>
      <w:bookmarkEnd w:id="5"/>
      <w:bookmarkEnd w:id="6"/>
      <w:r>
        <w:rPr>
          <w:rFonts w:cs="Times New Roman" w:ascii="Times New Roman" w:hAnsi="Times New Roman"/>
          <w:sz w:val="28"/>
          <w:szCs w:val="28"/>
          <w:lang w:eastAsia="ar-SA"/>
        </w:rPr>
        <w:t>4. Технологические и программные средства ведения сайта должны обеспечивать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7" w:name="sub_2004"/>
      <w:bookmarkStart w:id="8" w:name="sub_2041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ar-SA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9" w:name="sub_2041"/>
      <w:bookmarkStart w:id="10" w:name="sub_2042"/>
      <w:bookmarkEnd w:id="9"/>
      <w:bookmarkEnd w:id="10"/>
      <w:r>
        <w:rPr>
          <w:rFonts w:cs="Times New Roman" w:ascii="Times New Roman" w:hAnsi="Times New Roman"/>
          <w:sz w:val="28"/>
          <w:szCs w:val="28"/>
          <w:lang w:eastAsia="ar-SA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1" w:name="sub_2042"/>
      <w:bookmarkStart w:id="12" w:name="sub_2043"/>
      <w:bookmarkEnd w:id="11"/>
      <w:bookmarkEnd w:id="12"/>
      <w:r>
        <w:rPr>
          <w:rFonts w:cs="Times New Roman" w:ascii="Times New Roman" w:hAnsi="Times New Roman"/>
          <w:sz w:val="28"/>
          <w:szCs w:val="28"/>
          <w:lang w:eastAsia="ar-SA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3" w:name="sub_2043"/>
      <w:bookmarkStart w:id="14" w:name="sub_2044"/>
      <w:bookmarkEnd w:id="13"/>
      <w:bookmarkEnd w:id="14"/>
      <w:r>
        <w:rPr>
          <w:rFonts w:cs="Times New Roman" w:ascii="Times New Roman" w:hAnsi="Times New Roman"/>
          <w:sz w:val="28"/>
          <w:szCs w:val="28"/>
          <w:lang w:eastAsia="ar-SA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15" w:name="sub_2044"/>
      <w:bookmarkStart w:id="16" w:name="sub_2005"/>
      <w:bookmarkEnd w:id="15"/>
      <w:r>
        <w:rPr>
          <w:rFonts w:cs="Times New Roman" w:ascii="Times New Roman" w:hAnsi="Times New Roman"/>
          <w:sz w:val="28"/>
          <w:szCs w:val="28"/>
          <w:lang w:eastAsia="ar-SA"/>
        </w:rPr>
        <w:t xml:space="preserve">5. Информация на сайте должна размещаться на русском языке. </w:t>
      </w:r>
      <w:bookmarkEnd w:id="16"/>
      <w:r>
        <w:rPr>
          <w:rFonts w:cs="Times New Roman" w:ascii="Times New Roman" w:hAnsi="Times New Roman"/>
          <w:sz w:val="28"/>
          <w:szCs w:val="28"/>
          <w:lang w:eastAsia="ar-SA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, а также в случае отсутствия русскоязычного наимен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и размещении информации обеспечивается её соответствие правилам русского языка, стилистике и особенностям публикации информации в сети Интернет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3:36:00Z</dcterms:created>
  <dc:creator>User</dc:creator>
  <dc:description/>
  <cp:keywords/>
  <dc:language>en-US</dc:language>
  <cp:lastModifiedBy>User</cp:lastModifiedBy>
  <cp:lastPrinted>2012-11-26T11:20:00Z</cp:lastPrinted>
  <dcterms:modified xsi:type="dcterms:W3CDTF">2012-11-26T04:21:00Z</dcterms:modified>
  <cp:revision>9</cp:revision>
  <dc:subject/>
  <dc:title/>
</cp:coreProperties>
</file>