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я  Зоновского  сельсовета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уйбышевского  района Новосибирской  области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02.10.2012  № 41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. Зоново</w:t>
      </w:r>
    </w:p>
    <w:tbl>
      <w:tblPr>
        <w:tblW w:w="102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3641"/>
      </w:tblGrid>
      <w:tr>
        <w:trPr/>
        <w:tc>
          <w:tcPr>
            <w:tcW w:w="6588" w:type="dxa"/>
            <w:tcBorders/>
          </w:tcPr>
          <w:p>
            <w:pPr>
              <w:pStyle w:val="ConsPlusTitle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 утверждении порядка принятия решений о заключении долгосрочных муниципальных контрактов на выполнение работ (оказание услуг), длительность производственного цикла выполнения (оказания)  которых превышает  срок действия утвержденных  лимитов бюджетных обязательств</w:t>
            </w:r>
          </w:p>
        </w:tc>
        <w:tc>
          <w:tcPr>
            <w:tcW w:w="3641" w:type="dxa"/>
            <w:tcBorders/>
          </w:tcPr>
          <w:p>
            <w:pPr>
              <w:pStyle w:val="ConsPlusTitl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72 Бюджетного кодекса Российской Федерации, Правилами принятия решений о заключении долгосрочных государственных (муниципальных) контрактов на выполнение работ (оказание услуг) с длительным производственным циклом, утвержденными постановлением Правительства Российской Федерации от 29.12.2007 N 978 (ред. от27.01.2012), руководствуясь Уставом Зоновского сельсовета Куйбышевского района Новосибирской области, администрация Зоновского сельсовета  постановляет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. Утвердить Порядок принятия решений о заключении долгосрочных муниципальных контрактов на выполнение работ (оказание услуг), длительность производственного цикла выполнения (оказания) которых превышает срок действия утвержденных лимитов бюджетных обязательств (приложение к настоящему постановлению)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подлежит официальному опубликованию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Зоновского сельсовета                                        </w:t>
        <w:tab/>
        <w:tab/>
        <w:tab/>
        <w:t xml:space="preserve">   В.Н. Зонов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 постановлением администрации Зоновского сельсовета от  02.10. 2012 года   N 41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РЯДОК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НЯТИЯ РЕШЕНИЙ О ЗАКЛЮЧЕНИИ ДОЛГОСРОЧНЫХ МУНИЦИПАЛЬНЫХ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ОНТРАКТОВ НА ВЫПОЛНЕНИЕ РАБОТ (ОКАЗАНИЕ УСЛУГ), ДЛИТЕЛЬНОСТЬ ПРОИЗВОДСТВЕННОГО ЦИКЛА ВЫПОЛНЕНИЯ (ОКАЗАНИЯ) КОТОРЫХ ПРЕВЫШАЕТ СРОК ДЕЙСТВИЯ УТВЕРЖДЕННЫХ ЛИМИТОВ БЮДЖЕТНЫХ ОБЯЗАТЕЛЬСТВ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. ОБЩЕЕ ПОЛОЖЕНИЕ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1. Настоящий Порядок принятия решений о заключении долгосрочных муниципальных контрактов на выполнение работ (оказание услуг), длительность производственного цикла выполнения (оказания) которых превышает срок действия утвержденных лимитов бюджетных обязательств (далее - Порядок) разработан в соответствии со статьей 72 Бюджетного кодекса Российской Федерации и Правилами принятия решений о заключении долгосрочных государственных (муниципальных) контрактов на выполнение работ (оказание услуг) с длительным производственным циклом, утвержденными постановлением Правительства Российской Федерации от 29.12.2007 N 978 (ред. от 27.01.2012)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Настоящим Порядком устанавливаются основания и порядок принятия решений о заключении долгосрочных муниципальных контрактов на выполнение работ (оказание услуг), длительность производственного цикла выполнения (оказания) которых превышает срок действия утвержденных лимитов бюджетных обязательств (далее - контракт)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I. ОСНОВАНИЯ ДЛЯ ЗАКЛЮЧЕНИЯ КОНТРАКТА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Муниципальные заказчики вправе заключать контракты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) на срок и в пределах средств, предусмотренных нормативными правовыми актами администрации Зоновского сельсовета либо решениями главных распорядителей бюджетных средств Зоновского сельсовета об осуществлении бюджетных инвестиций в объекты капитального строительства муниципальной собственности, не включенные в долгосрочные целевые программы, принимаемыми в порядке, установленном администрацией Зоновского сель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) на срок и в пределах средств, предусмотренных на реализацию проектов (мероприятий) муниципальных целевых программ, утвержденных в установленном порядке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) на срок и в пределах средств, установленных муниципальным правовым актом администрации Зоновского сельсовета, которым утверждаются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ланируемые результаты выполнения работ (оказания услуг)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писание состава работ (услуг)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едельный срок выполнения работ (оказания услуг) с учетом сроков, необходимых для размещения заказ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едельный объем средств на выполнение долгосрочного муниципального контракта с разбивкой по годам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II. ПОРЯДОК И ФОРМА ПРИНЯТИЯ РЕШЕНИЙ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ЗАКЛЮЧЕНИИ КОНТРАКТА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1. Решение о заключении муниципальным заказчиком контракта принимается в форме постановления администрации Зоновского сельсовета в следующем порядке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) проект постановления администрации Зоновского сельсовета о заключении контракта (далее - проект постановления) разрабатывается и направляется муниципальным заказчиком на согласование специалисту (на правах главного бухгалтера) администрации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пециалист (на правах главного бухгалтера) администрации в срок, не превышающий 15 дней с момента  получения проекта постановления, принимает решение о его согласовании, учитывая следующие условия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а) соответствие предлагаемого к заключению контракта реестру расходных обязательств Зоновского сель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б) соответствие предельного объема бюджетных ассигнований, предусматриваемых на оплату контракта в текущем финансовом году и плановом периоде, бюджетным ассигнованиям, предусмотренным на исполнение соответствующего расходного обязательства, утвержденным бюджетом Зоновского сельсовета и среднесрочным финансовым планом Зоновского сельсовет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2. В случае, специалист  администрации (на правах главного бухгалтера) принимает решение об отказе в согласовании проекта постановления, решение об отказе оформляется в форме заключения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3. После согласования проекта постановления специалистом  администрации (на правах главного бухгалтера)  его дальнейшее согласование проводится в установленном порядке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3:02:00Z</dcterms:created>
  <dc:creator>User</dc:creator>
  <dc:description/>
  <cp:keywords/>
  <dc:language>en-US</dc:language>
  <cp:lastModifiedBy>User</cp:lastModifiedBy>
  <cp:lastPrinted>2012-10-22T09:47:00Z</cp:lastPrinted>
  <dcterms:modified xsi:type="dcterms:W3CDTF">2012-10-22T02:56:00Z</dcterms:modified>
  <cp:revision>14</cp:revision>
  <dc:subject/>
  <dc:title>АДМИНИСТРАЦИЯ НИЖНЕУДИНСКОГО МУНИЦИПАЛЬНОГО ОБРАЗОВАНИЯ  </dc:title>
</cp:coreProperties>
</file>