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9.2012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директора Муниципального казённого учреждения культуры «Культурно - досуговый центр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новского 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значить Яковину Марию Сергеевну директором Муниципального казённого учреждения культуры «Культурно - досуговый центр» Зоновского Дома культуры с 24 сентя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удовой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9-25T09:57:00Z</cp:lastPrinted>
  <dcterms:modified xsi:type="dcterms:W3CDTF">2012-09-25T03:00:00Z</dcterms:modified>
  <cp:revision>28</cp:revision>
  <dc:subject/>
  <dc:title/>
</cp:coreProperties>
</file>