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54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йбышевского  район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он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.09.2012г.                                                                                                   № 40\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ормативах формирования расходов на оплату труда лиц, замещающих  муниципальные должности, действующих  на постоянной основе, муниципальных служащих и содержание органов местного самоуправления   Зо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остановления правительства Новосибирской области  от 13.08.2012  г. № 380-па  «О внесении  изменений в  постановление  администрации  Новосибирской области  от 28.12.2007 года 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 (в редакции постановлений администрации Новосибирской области от 28.07.2008 № 205-па, от 29.01.2009 № 42-па, постановлений Правительства Новосибирской области от 17.01.2011 № 18-п, от 19.04.2011 № 155-п, от  09.07.2012 № 327-п), в целях реализации пункта 112 статьи 1 Федерального закона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администрация Зон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формирования расходов на оплату труда лиц, замещающих  муниципальные должности, действующих  на постоянной основе, муниципальных служащих и содержание органов местного самоуправления   Зоновского 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ку определения нормативов формирования расходов на оплату труда лиц, замещающих  муниципальные должности, действующих  на постоянной основе, муниципальных служащих Зоновского сельсовета (далее – методи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ормативы формирования расходов на оплату труда  лиц, замещающих  муниципальные должности, действующих на постоянной основе, муниципальных служащих и содержание органов местного самоуправления Зоновского сельсовета индексируются (увеличиваются) на коэффициент индексации (увеличения) окладов денежного содержания государственных гражданских служащих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Специалисту администрации 1 разряда Зоновского сельсовета Яковлевой Н.А. при формировании расходов на оплату лиц, замещающих  муниципальные должности,  действующих на постоянной основе, муниципальных служащих руководствоваться метод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01 октября 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Зоновского сельсовета от 31.08.2011 № 43 «О порядке формирования расходов на оплату труда муниципальных служащих и содержание органов местного самоуправления Зоновского сельсовета Куйбышевского района Новосибирской област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8" w:hanging="0"/>
        <w:jc w:val="both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В.Н. Зонов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4"/>
        <w:gridCol w:w="2361"/>
        <w:gridCol w:w="46"/>
        <w:gridCol w:w="2488"/>
        <w:gridCol w:w="2361"/>
      </w:tblGrid>
      <w:tr>
        <w:trPr>
          <w:trHeight w:val="1474" w:hRule="atLeast"/>
        </w:trPr>
        <w:tc>
          <w:tcPr>
            <w:tcW w:w="2494" w:type="dxa"/>
            <w:tcBorders/>
          </w:tcPr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оновского сельсове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7.09.2012  № 40\1 </w:t>
            </w:r>
          </w:p>
        </w:tc>
      </w:tr>
      <w:tr>
        <w:trPr>
          <w:trHeight w:val="1769" w:hRule="atLeast"/>
        </w:trPr>
        <w:tc>
          <w:tcPr>
            <w:tcW w:w="9750" w:type="dxa"/>
            <w:gridSpan w:val="5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ирования расходов на оплату труда л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мещающих  муниципальные должности, действующих  на постоянной основе, муниципальных служащих и содержание органов местного самоуправления   Зоновского  сельсовета </w:t>
            </w:r>
            <w:r>
              <w:rPr>
                <w:b/>
                <w:bCs/>
                <w:color w:val="000000"/>
                <w:sz w:val="28"/>
                <w:szCs w:val="28"/>
              </w:rPr>
              <w:t>Куйбышевского района Новосибирской области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муниципальных образований в зависимости от численности населения,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(человек)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Главы муниципальных образований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е служащие, обеспечение деятельности и содержание органов местного самоуправления, в расчете на 1 жителя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нее 1 000 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2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6,5</w:t>
            </w:r>
          </w:p>
        </w:tc>
        <w:tc>
          <w:tcPr>
            <w:tcW w:w="2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4"/>
        <w:gridCol w:w="2361"/>
        <w:gridCol w:w="4895"/>
      </w:tblGrid>
      <w:tr>
        <w:trPr>
          <w:trHeight w:val="1474" w:hRule="atLeast"/>
        </w:trPr>
        <w:tc>
          <w:tcPr>
            <w:tcW w:w="2494" w:type="dxa"/>
            <w:tcBorders/>
          </w:tcPr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оновского сельсовет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12  № 40\1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пределения нормативов </w:t>
      </w:r>
      <w:r>
        <w:rPr>
          <w:b/>
          <w:iCs/>
          <w:sz w:val="28"/>
          <w:szCs w:val="28"/>
        </w:rPr>
        <w:t>формирования расходов на оплату труда лиц, замещающих  муниципальные должности</w:t>
      </w:r>
      <w:r>
        <w:rPr>
          <w:b/>
          <w:bCs/>
          <w:color w:val="000000"/>
          <w:sz w:val="28"/>
          <w:szCs w:val="28"/>
        </w:rPr>
        <w:t xml:space="preserve">, действующих на постоянной основе, муниципальных служащих  местного самоуправления   Зоновского сельсовета </w:t>
      </w:r>
      <w:r>
        <w:rPr>
          <w:b/>
          <w:iCs/>
          <w:sz w:val="28"/>
          <w:szCs w:val="28"/>
        </w:rPr>
        <w:t xml:space="preserve"> Куйбышевского района Новосибирской области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сходы на оплату труда лиц, замещающих муниципальные  должности, действующих  на постоянной основе, муниципальных служащих – годовой фонд оплаты труда в расчете на штатную единицу (</w:t>
      </w:r>
      <w:r>
        <w:rPr>
          <w:b/>
          <w:sz w:val="28"/>
          <w:szCs w:val="28"/>
        </w:rPr>
        <w:t>ФОТ</w:t>
      </w:r>
      <w:r>
        <w:rPr>
          <w:sz w:val="28"/>
          <w:szCs w:val="28"/>
        </w:rPr>
        <w:t>),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Т =  (ДВ + ЕДП + НГТ) х 12 х РК + (ЕДВ х РК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В </w:t>
      </w:r>
      <w:r>
        <w:rPr>
          <w:sz w:val="28"/>
          <w:szCs w:val="28"/>
        </w:rPr>
        <w:t>-  норматив месячного денежного содержания (вознаграждения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ЕДП </w:t>
      </w:r>
      <w:r>
        <w:rPr>
          <w:sz w:val="28"/>
          <w:szCs w:val="28"/>
        </w:rPr>
        <w:t>– норматив ежемесячного денежного поощрения, который устанавливается равным   1,37 Д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ГТ</w:t>
      </w:r>
      <w:r>
        <w:rPr>
          <w:sz w:val="28"/>
          <w:szCs w:val="28"/>
        </w:rPr>
        <w:t xml:space="preserve"> –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ЕДВ</w:t>
      </w:r>
      <w:r>
        <w:rPr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К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а размера месячного денежного содержания (вознаграждения) лиц, замещающих муниципальные должности, действующих на постоянной основе,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 = БДО х К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ДО </w:t>
      </w:r>
      <w:r>
        <w:rPr>
          <w:sz w:val="28"/>
          <w:szCs w:val="28"/>
        </w:rPr>
        <w:t>(базовый должностной оклад) = 2403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– коэффициент кратности, который принимается равным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поселении с численностью населения менее  5000  </w:t>
      </w:r>
      <w:r>
        <w:rPr/>
        <w:t>человек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rHeight w:val="15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эффициент кратности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 Расходы на оплату труда муниципальных служащих – годовой фонд оплаты труда в расчете на штатную единицу (</w:t>
      </w:r>
      <w:r>
        <w:rPr>
          <w:b/>
          <w:sz w:val="28"/>
          <w:szCs w:val="28"/>
        </w:rPr>
        <w:t>ФОТ</w:t>
      </w:r>
      <w:r>
        <w:rPr>
          <w:sz w:val="28"/>
          <w:szCs w:val="28"/>
        </w:rPr>
        <w:t>), рассчитывается по следующей формуле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 = (ДО + НКЧ+ НОУ + НВЛ + ЕДП + НГТ) х 12 х РК + (ЕДВ + МП + П)  х Р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ДО </w:t>
      </w:r>
      <w:r>
        <w:rPr>
          <w:sz w:val="28"/>
          <w:szCs w:val="28"/>
        </w:rPr>
        <w:t>-  норматив месячного должностного оклада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КЧ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- норматив ежемесячной надбавки за классный чин муниципальных служащих, который устанавливается равны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0 ДО - за классные чины муниципальных служащих действительного муниципального советника 1 класса, муниципального советника 1 класса, советника муниципальной службы 1 класса, референта муниципальной службы 1 класса, секретаря муниципальной службы 1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5 ДО - за классные чины муниципальных служащих действительного муниципального советника 2 класса, муниципального советника 2 класса, советника муниципальной службы 2 класса, референта муниципальной службы 2 класса, секретаря муниципальной службы 2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0 ДО - за классные чины муниципальных служащих действительного муниципального советника 3 класса, муниципального советника 3 класса, советника муниципальной службы 3 класса, референта муниципальной службы 3 класса, секретаря муниципальной службы 3 класса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ОУ</w:t>
      </w:r>
      <w:r>
        <w:rPr>
          <w:sz w:val="28"/>
          <w:szCs w:val="28"/>
        </w:rPr>
        <w:t xml:space="preserve"> – норматив ежемесячной надбавки за особые условия муниципальной службы, который устанавливается равным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 ДО - по высшим должностям муниципальной служб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,5 ДО - по главным должностям муниципальной служб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,2 ДО - по ведущим должностям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0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- по старшим должностям муниципальной служб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ДО - по младшим должностям муниципальной службы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ВЛ</w:t>
      </w:r>
      <w:r>
        <w:rPr>
          <w:sz w:val="28"/>
          <w:szCs w:val="28"/>
        </w:rPr>
        <w:t xml:space="preserve"> – норматив ежемесячной надбавки за выслугу лет, который устанавливается равным: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0 ДО - при стаже муниципальной службы от 1 до 5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5 ДО - при стаже муниципальной службы от 5 до 10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0 ДО - при стаже муниципальной службы от 10 до 15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0 ДО - при стаже муниципальной службы от 15 лет и выше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ЕДП </w:t>
      </w:r>
      <w:r>
        <w:rPr>
          <w:sz w:val="28"/>
          <w:szCs w:val="28"/>
        </w:rPr>
        <w:t>– норматив ежемесячного денежного поощрения, который устанавливается равным 1,5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ГТ</w:t>
      </w:r>
      <w:r>
        <w:rPr>
          <w:sz w:val="28"/>
          <w:szCs w:val="28"/>
        </w:rPr>
        <w:t xml:space="preserve"> – норматив ежемесячной процентной надбавки за работу со сведениями, составляющими государственную тайну, который устанавливается 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– норматив премии за выполнение особо важных и сложных заданий, который устанавливается равным 2 ДО;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ЕДВ</w:t>
      </w:r>
      <w:r>
        <w:rPr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2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МП</w:t>
      </w:r>
      <w:r>
        <w:rPr>
          <w:sz w:val="28"/>
          <w:szCs w:val="28"/>
        </w:rPr>
        <w:t xml:space="preserve"> – норматив материальной помощи, который устанавливается равным    1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РК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орматива размера месячного должностного оклада муниципального служащего, производится по формуле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= БДО х  К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БДО</w:t>
      </w:r>
      <w:r>
        <w:rPr>
          <w:sz w:val="28"/>
          <w:szCs w:val="28"/>
        </w:rPr>
        <w:t xml:space="preserve"> (базовый должностной оклад) = 2403 рубля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кратности, который принимается равны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оселении с численностью населения менее  5000 челове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эффициент кратност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bCs/>
                <w:sz w:val="20"/>
                <w:szCs w:val="20"/>
              </w:rPr>
              <w:t>1-го разря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bCs/>
                <w:sz w:val="20"/>
                <w:szCs w:val="20"/>
              </w:rPr>
              <w:t>2-го разря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. Годовой фонд оплаты труда лиц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мещающих  муниципальные должности</w:t>
      </w:r>
      <w:r>
        <w:rPr>
          <w:bCs/>
          <w:color w:val="000000"/>
          <w:sz w:val="28"/>
          <w:szCs w:val="28"/>
        </w:rPr>
        <w:t>, действующих на постоянной основе, муниципаль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лужащих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рассчитывается, исходя из следующих нормативов числ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поселен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06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bCs/>
                <w:sz w:val="20"/>
                <w:szCs w:val="20"/>
              </w:rPr>
              <w:t>1-го разря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bCs/>
                <w:sz w:val="20"/>
                <w:szCs w:val="20"/>
              </w:rPr>
              <w:t>2-го разря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6:00Z</dcterms:created>
  <dc:creator>User</dc:creator>
  <dc:description/>
  <cp:keywords/>
  <dc:language>en-US</dc:language>
  <cp:lastModifiedBy>User</cp:lastModifiedBy>
  <cp:lastPrinted>2012-10-18T10:26:00Z</cp:lastPrinted>
  <dcterms:modified xsi:type="dcterms:W3CDTF">2012-11-15T06:58:00Z</dcterms:modified>
  <cp:revision>16</cp:revision>
  <dc:subject/>
  <dc:title/>
</cp:coreProperties>
</file>