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ЗО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ЙБЫШЕВСКОГО РАЙОНА</w:t>
        <w:br/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Зо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8.08.2012   № 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акта закрепления муниципального имущества Зоновского сельсовета Куйбышевского района Новосибирской области за Зоновским     МК УК «КДЦ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ст. 215, 296 Гражданского кодекса РФ, уставом Зоновского сельсовета Куйбышевского района Новосибирской области, Положением об управлении и распоряжении муниципальной собственностью Зоновского сельсовета Куйбышевского района Новосибирской области утвердить акт закрепления за муниципальнм казённым учреждением культуры «Культурно-досуговый центр» Зоновского Дома культуры на праве оперативного управления имуществом балансовой стоимостью 2340,00 рублей, остаточной стоимостью 0,00 рублей, находящееся по адресу: Новосибирская область, Куйбышевский район, с. Зоново, ул. Новая – 61 и указанное в утверждённом данным постановлением акте закрепления муниципального имущества за муниципальным казённым учреждением культуры «Культурно-досуговый центр» Зоновского Дома культуры.                     (Акт прилагаетс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Зоновского сельсовета                                                               В.Н. Зон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оновского сель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йбыш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08.2012 №3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репления муниципального имущества за муниципальным казённым учреждением культуры «Культурно-досуговый центр» Зоновского Дома культуры на праве оперативного управления  от 28.08.2012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ы, нижеподписавшиеся, Администрация Зоновского сельсовета Куйбышевского района Новосибирской области, в лице главы Зоновского сельсовета Зонова Владимира Николаевича с одной стороны и муниципальное казённое учреждение культуры «Культурно-досуговый центр» Зоновского Дома культуры в лице директора Панасенко Галины Ивановны с другой стороны составили настоящий акт о том, что первое, руководствуясь статьями 215, 216 Гражданского кодекса РФ, Уставом Зоновского сельсовета Куйбышевского района Новосибирской области, Положением об управлении и распоряжении муниципальной собственностью Зоновского сельсовета Куйбышевского района Новосибирской области передало, а второе, расположенное по адресу: Новосибирская область, Куйбышевский район, село Зоново, улица Новая - 61 приняло в оперативное управление имущество балансовой стоимостью 2340,00 рублей, остаточной стоимостью 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АЛ:                                                                        ПРИНЯ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оновского                                             Директор Зо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овета  _________ В.Н. Зонов          МКУК «КДЦ» _______Г.И.Панасенко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2:43:00Z</dcterms:created>
  <dc:creator>user</dc:creator>
  <dc:description/>
  <cp:keywords/>
  <dc:language>en-US</dc:language>
  <cp:lastModifiedBy>User</cp:lastModifiedBy>
  <cp:lastPrinted>2012-08-29T14:43:00Z</cp:lastPrinted>
  <dcterms:modified xsi:type="dcterms:W3CDTF">2012-08-29T07:45:00Z</dcterms:modified>
  <cp:revision>30</cp:revision>
  <dc:subject/>
  <dc:title/>
</cp:coreProperties>
</file>