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8.2012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ановке имущества на учёт в каз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гласно договора № 84 от 07.08.2012г. о безвозмездной передачи (договор дарения) из муниципальной собственности Куйбышевского района (даритель) в муниципальную собственность Зоновского сельсовета Куйбышевского района Новосибирской области (одаряем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ключить в реестр имущества казны Зоновского сельсовета перечень имущества согласно приложению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ое лицо за ведение имущества казны – Киселёва А.М. – специалиста администр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ое лицо за ведение бухгалтерского учёта казны – Яковлеву Н.А. – специалиста администрации 1 разря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овского сельсовета Куйбыш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8.2012г.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безвозмездно переданного из муниципальной собственности Куйбышевского района в муниципальную собственность Зоновского сельсовета 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9"/>
        <w:gridCol w:w="1047"/>
        <w:gridCol w:w="1796"/>
        <w:gridCol w:w="1909"/>
        <w:gridCol w:w="1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 (большая Российская энциклопедия т. 1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фонд (большая Российская энциклопедия т. 16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8-29T13:39:00Z</cp:lastPrinted>
  <dcterms:modified xsi:type="dcterms:W3CDTF">2012-08-29T06:40:00Z</dcterms:modified>
  <cp:revision>24</cp:revision>
  <dc:subject/>
  <dc:title/>
</cp:coreProperties>
</file>