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ОН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ЙБЫШЕВСКОГО РАЙОНА</w:t>
        <w:br/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Зон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3.08.2012   № 3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субсидии МУП «Зоновское ЖК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Рассмотрев предоставленные документы МУП «Зоновское ЖКХ» и руководствуясь постановлением главы Зоновского сельсовета № 9 от 19.03.2012г. «Об утверждении порядка предоставления субсидий из бюджета Зоновского сельсовета юридическим лицам – производителям товаров, работ и услуг в сфере жилищно-коммунального комплекс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доставить субсидию МУП «Зоновское ЖКХ» на софинансирование выполнения работ по объекту «Модернизация тепловых сетей и сопутствующего холодного водоснабжения с. Зоново Куйбышевского района Новосибирской области» в сумме 600 845 (шестьсот тысяч восемьсот сорок пять) рублей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Заключить с МУП «Зоновское ЖКХ» соглашение на предоставление субсидии на софинансирование выполнения работ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онтроль за выполнением настоящего постановления возложить на специалиста администрации 1 разряда Яковлеву Н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Зоновского сельсовета                                                               В.Н. Зонов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2:43:00Z</dcterms:created>
  <dc:creator>user</dc:creator>
  <dc:description/>
  <cp:keywords/>
  <dc:language>en-US</dc:language>
  <cp:lastModifiedBy>User</cp:lastModifiedBy>
  <cp:lastPrinted>2012-10-26T15:33:00Z</cp:lastPrinted>
  <dcterms:modified xsi:type="dcterms:W3CDTF">2012-10-26T08:34:00Z</dcterms:modified>
  <cp:revision>22</cp:revision>
  <dc:subject/>
  <dc:title/>
</cp:coreProperties>
</file>