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 района  Новосибирской 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7.2012 г.                                                                                                       № 33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назнач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о статьей 28  закона № 131-ФЗ от 6 октября 2003 года « Об общих принципах  организации местного самоуправления в Российской Федерации»,  на основании статьи  11 Устава Зоновского сельсовета Куйбышевского района Новосибирской области, администрация Зон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 публичные  слушания  по  обсуждению проекта  Устава Зоновского сельсовета Куйбышевского района Новосибирской области;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убличные слушания  провести  07 августа 2012 г.  в 11 часов  дня в здании  администрации Зо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ручить  докладывать  по  обсуждаемым  вопросам Главе Зоновского сельсовета Зонову В.Н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Для участия в публичных  слушаниях  пригласить  руководителей  учреждений и организаций, депутатов Совета депутатов Зоновского сельсовета, депутатов Совета депутатов Куйбышевского района, население 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Информацию по обсуждаемому вопросу  можно получить  в  администрации Зоновского сельсо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сельсовета                                                            В.Н. З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 w:val="false"/>
        <w:ind w:right="666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5:28:00Z</dcterms:created>
  <dc:creator>Апарин Александр</dc:creator>
  <dc:description/>
  <cp:keywords/>
  <dc:language>en-US</dc:language>
  <cp:lastModifiedBy>User</cp:lastModifiedBy>
  <cp:lastPrinted>2012-08-31T15:44:00Z</cp:lastPrinted>
  <dcterms:modified xsi:type="dcterms:W3CDTF">2012-08-31T08:46:00Z</dcterms:modified>
  <cp:revision>8</cp:revision>
  <dc:subject/>
  <dc:title/>
</cp:coreProperties>
</file>