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о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7.2012   № 32</w:t>
      </w:r>
    </w:p>
    <w:p>
      <w:pPr>
        <w:pStyle w:val="ConsPlusTitle"/>
        <w:widowControl/>
        <w:spacing w:lineRule="atLeas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должностей муниципальной службы в Зоновском сельсовете Куйбышевского района Новосибирской области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и законом Новосибирской области от 25.12.2006  № 74-ОЗ (ред. от 15.10.2007) «О реестре должностей муниципальных служащих в Новосибирской области» (принят Постановлением Новосибирского областного Совета депутатов от 07.12.2006 № 74-ОСД)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Зоновском сельсовете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 момента официального опубликования в Бюллетене органов местного самоуправления Зоновск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становленном порядке и разместить на официально сайте Зоновского сельсовета.  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тановление администрации Зоновского сельсовета от 01.03.2011 №1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должностей муниципальной службы в администрации Зоновского сельсовета Куйбышевского района Новосибирской области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считать утратившим силу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новского сельсовет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___________              В.Н.Зонов  ______________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оновского сельсовета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июля 2012 г.  № 32</w:t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Зоновском сельсовете Куйбышевского района Новосибирской области, при назначении на которы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1. Млад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разряда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разряда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  <w:br/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27:00Z</dcterms:created>
  <dc:creator>User</dc:creator>
  <dc:description/>
  <cp:keywords/>
  <dc:language>en-US</dc:language>
  <cp:lastModifiedBy>User</cp:lastModifiedBy>
  <cp:lastPrinted>2012-08-08T15:54:00Z</cp:lastPrinted>
  <dcterms:modified xsi:type="dcterms:W3CDTF">2012-08-08T08:55:00Z</dcterms:modified>
  <cp:revision>5</cp:revision>
  <dc:subject/>
  <dc:title/>
</cp:coreProperties>
</file>