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о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7.2012   № 2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лиц, замещающих должность муниципальной службы в органах местного самоуправления Зоновского сельсовета Куйбышевского района Новосибирской области,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органов местного самоуправления Зоновского сельсовета и предоставления этих све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постановлением администрации Зоновского сельсовета от 25.07.2012 № 28 «Об утверждении Положения о предоставлении гражданами, претендующими на замещение должностей муниципальной службы и лицами, замещающими должности муниципальной службы в Зоновском сельсовете Куйбышевского района Новосибирской области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Зоновского сельсовета, и членов их семей в сети Интернет н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фициальном сайте  органов местного самоуправления Зоновского сельсове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органов местного самоуправления Зоновского сельсовета  ознак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стоящим постановлением заинтересованных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 органов местного самоуправления Зоновского сельсовета.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публикованию (обнародованию)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и вступает в силу с момента официального опубликования в Бюллетене органов местного самоуправления Зоновского сельсовета.</w:t>
      </w:r>
    </w:p>
    <w:p>
      <w:pPr>
        <w:pStyle w:val="Normal"/>
        <w:autoSpaceDE w:val="false"/>
        <w:spacing w:lineRule="exact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   ________________  В.Н. Зон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5:00Z</dcterms:created>
  <dc:creator>User</dc:creator>
  <dc:description/>
  <cp:keywords/>
  <dc:language>en-US</dc:language>
  <cp:lastModifiedBy>User</cp:lastModifiedBy>
  <cp:lastPrinted>2012-08-08T14:58:00Z</cp:lastPrinted>
  <dcterms:modified xsi:type="dcterms:W3CDTF">2012-08-08T07:59:00Z</dcterms:modified>
  <cp:revision>9</cp:revision>
  <dc:subject/>
  <dc:title/>
</cp:coreProperties>
</file>