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оновского сельсовета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июля 2012 г.  № 29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Зоновского сельсовет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ленов их семе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 на официальном сайте органов местного самоуправления Зоновского сельсовета  и предоставления этих сведений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ь органов местного самоуправления Зоновского сельсовета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Зоновского сельсовет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органе местного самоуправления Зоновского сельсовета, его супруге (супругу)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Зоновского сельсовета, его супруге (супруг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совершеннолетним детя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органах местного самоуправления Зоновского сельсовета, его супруги (супруга) и несовершеннолетних дет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должность муниципальной службы в органе местного самоуправления Зоновского сельсовета, его супруги (супруга)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Зоновского сельсовета;</w:t>
      </w:r>
    </w:p>
    <w:p>
      <w:pPr>
        <w:pStyle w:val="Normal"/>
        <w:autoSpaceDE w:val="false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 Зоновского сельсовета, его супруги (супруга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иных членов семь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Зоновского сель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органах местного самоуправления Зоновского сельсовет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органах местного самоуправления Зоновского сельсовета, обеспечивается руководителями органов местного самоуправления Зоновского сельсовета, а в структурных подразделениях органов местного самоуправления Зоновского сельсовета, обладающих статусом юридического лица – соответствующими руководителями, которые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е служащие органов местного самоуправления Зоновского сельсовета несут в соответствии с законодательством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24:00Z</dcterms:created>
  <dc:creator>User</dc:creator>
  <dc:description/>
  <cp:keywords/>
  <dc:language>en-US</dc:language>
  <cp:lastModifiedBy>User</cp:lastModifiedBy>
  <cp:lastPrinted>2012-08-08T15:34:00Z</cp:lastPrinted>
  <dcterms:modified xsi:type="dcterms:W3CDTF">2012-08-08T08:35:00Z</dcterms:modified>
  <cp:revision>4</cp:revision>
  <dc:subject/>
  <dc:title>Приложение</dc:title>
</cp:coreProperties>
</file>