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7.2012   № 27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 Порядке утверждения перечней информации и обеспечения доступа к информации о деятельности органов местного самоуправлени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Зоновского сельсовета Куйбышевского района Новосибирской области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в целях определения порядка организации доступа к информации о деятельности органов местного самоуправления Зоновского сельсовета: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б обеспечении доступа к информации о деятельности органов местного самоуправления согласно приложению.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sub_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 муниципальных служащих, ответственных за организацию доступа к информации о деятельности органов местного самоуправления Зоновского сельсовета.</w:t>
      </w:r>
      <w:bookmarkEnd w:id="0"/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становить, что информация о деятельности органов местного самоуправления Зоновского сельсовет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(обнародованию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вступает в силу с момента официального опубликования в Бюллетене органов местного самоуправления Зоновск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новского сельсовета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   ____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8:00Z</dcterms:created>
  <dc:creator>User</dc:creator>
  <dc:description/>
  <cp:keywords/>
  <dc:language>en-US</dc:language>
  <cp:lastModifiedBy>User</cp:lastModifiedBy>
  <cp:lastPrinted>2012-08-08T13:26:00Z</cp:lastPrinted>
  <dcterms:modified xsi:type="dcterms:W3CDTF">2012-08-08T06:26:00Z</dcterms:modified>
  <cp:revision>4</cp:revision>
  <dc:subject/>
  <dc:title/>
</cp:coreProperties>
</file>