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ОН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ЙБЫШЕВСКОГО РАЙОНА</w:t>
        <w:br/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Зон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4.07.2012   № 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субсидии МУП «Зоновское ЖК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Рассмотрев предоставленные документы МУП «Зоновское ЖКХ» и руководствуясь постановлением главы Зоновского сельсовета № 9 от 19.03.2012г. «Об утверждении порядка предоставления субсидий из бюджета Зоновского сельсовета юридическим лицам – производителям товаров, работ и услуг в сфере жилищно-коммунального комплекс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едоставить субсидию МУП «Зоновское ЖКХ» на выполнение работ по разработке проекта положения о закупке в сумме 25000 (двадцать пять тысяч) рубле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лючить с МУП «Зоновское ЖКХ» соглашение на предоставление субсидии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Контроль за выполнением настоящего постановления возложить на специалиста администрации 1 разряда Яковлеву Н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Зоновского сельсовета                                                               В.Н. Зонов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2:43:00Z</dcterms:created>
  <dc:creator>user</dc:creator>
  <dc:description/>
  <cp:keywords/>
  <dc:language>en-US</dc:language>
  <cp:lastModifiedBy>User</cp:lastModifiedBy>
  <cp:lastPrinted>2012-07-24T14:45:00Z</cp:lastPrinted>
  <dcterms:modified xsi:type="dcterms:W3CDTF">2012-07-24T07:57:00Z</dcterms:modified>
  <cp:revision>20</cp:revision>
  <dc:subject/>
  <dc:title/>
</cp:coreProperties>
</file>