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07.2012  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 МУП «Зоновское ЖК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в предоставленные документы МУП «Зоновское ЖКХ» и руководствуясь постановлением главы Зоновского сельсовета № 9 от 19.03.2012г. «Об утверждении порядка предоставления субсидий из бюджета Зоновского сельсовета юридическим лицам – производителям товаров, работ и услуг в сфере жилищно-коммунального комплек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оставить субсидию МУП «Зоновское ЖКХ» на софинансирование выполнения работ по объекту «Модернизация тепловых сетей и сопутствующего холодного водоснабжения с. Зоново Куйбышевского района Новосибирской области» в сумме 200 000 (двести тысяч) рубл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ключить с МУП «Зоновское ЖКХ» соглашение на предоставление субсидии на софинансирование выполнения рабо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выполнением настоящего постановления возложить на специалиста администрации 1 разряда Яковлеву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оновского сельсовета                                                               В.Н. Зонов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43:00Z</dcterms:created>
  <dc:creator>user</dc:creator>
  <dc:description/>
  <cp:keywords/>
  <dc:language>en-US</dc:language>
  <cp:lastModifiedBy>User</cp:lastModifiedBy>
  <cp:lastPrinted>2012-07-23T10:42:00Z</cp:lastPrinted>
  <dcterms:modified xsi:type="dcterms:W3CDTF">2012-07-23T03:53:00Z</dcterms:modified>
  <cp:revision>19</cp:revision>
  <dc:subject/>
  <dc:title/>
</cp:coreProperties>
</file>