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20" w:type="dxa"/>
          <w:left w:w="180" w:type="dxa"/>
          <w:bottom w:w="120" w:type="dxa"/>
          <w:right w:w="18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0" w:type="dxa"/>
                <w:bottom w:w="60" w:type="dxa"/>
                <w:right w:w="0" w:type="dxa"/>
              </w:tblCellMar>
            </w:tblPr>
            <w:tblGrid>
              <w:gridCol w:w="8994"/>
            </w:tblGrid>
            <w:tr>
              <w:trPr/>
              <w:tc>
                <w:tcPr>
                  <w:tcW w:w="899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6" w:type="dxa"/>
                      <w:left w:w="60" w:type="dxa"/>
                      <w:bottom w:w="36" w:type="dxa"/>
                      <w:right w:w="36" w:type="dxa"/>
                    </w:tblCellMar>
                  </w:tblPr>
                  <w:tblGrid>
                    <w:gridCol w:w="8994"/>
                  </w:tblGrid>
                  <w:tr>
                    <w:trPr/>
                    <w:tc>
                      <w:tcPr>
                        <w:tcW w:w="8994" w:type="dxa"/>
                        <w:tcBorders/>
                        <w:vAlign w:val="center"/>
                      </w:tcPr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АДМИНИСТРАЦИЯ  ЗОНОВСКОГО  СЕЛЬСОВЕТА</w:t>
                          <w:br/>
                          <w:t>КУЙБЫШЕВСКОГО  РАЙОНА</w:t>
                          <w:br/>
                          <w:t>НОВОСИБИРСКОЙ  ОБЛАСТИ</w:t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ПОСТАНОВЛЕНИЕ</w:t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8"/>
                            <w:szCs w:val="28"/>
                          </w:rPr>
                          <w:t>с. Зоново</w:t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jc w:val="center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8"/>
                            <w:szCs w:val="28"/>
                          </w:rPr>
                          <w:t>02.07.2012  № 22а</w:t>
                        </w:r>
                      </w:p>
                      <w:p>
                        <w:pPr>
                          <w:pStyle w:val="ConsTitle"/>
                          <w:widowControl/>
                          <w:ind w:right="0" w:hanging="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60" w:type="dxa"/>
                      <w:bottom w:w="15" w:type="dxa"/>
                      <w:right w:w="60" w:type="dxa"/>
                    </w:tblCellMar>
                  </w:tblPr>
                  <w:tblGrid>
                    <w:gridCol w:w="8994"/>
                  </w:tblGrid>
                  <w:tr>
                    <w:trPr/>
                    <w:tc>
                      <w:tcPr>
                        <w:tcW w:w="8994" w:type="dxa"/>
                        <w:tcBorders/>
                      </w:tcPr>
                      <w:p>
                        <w:pPr>
                          <w:pStyle w:val="Style14"/>
                          <w:spacing w:before="0" w:after="280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В целях качественной подготовки проектов бюджета Зоновского сельсовета Куйбышевского района на 2013 год и плановый период 2014 и 2015 годов и плана социально-экономического развития Зоновского сельсовета на 2013 год и плановый период 2014 и 2015 годов, в соответствии со статьёй 173 Бюджетного кодекса Российской Федерации, администрация Зоновского сельсовета Куйбышевского района</w:t>
                        </w:r>
                      </w:p>
                      <w:p>
                        <w:pPr>
                          <w:pStyle w:val="Style14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ПОСТАНОВЛЯЕТ:</w:t>
                        </w:r>
                      </w:p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pacing w:before="28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Одобрить прогноз социально-экономического развития Зоновского сельсовета Куйбышевского района на 2013 год и плановый период 2014 и 2015 годов (приложение).</w:t>
                        </w:r>
                      </w:p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pacing w:before="0" w:after="280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Подведомственным учреждениям администрации Зоновского сельсовета Куйбышевского района учитывать прогнозные показатели социально-экономического развития Зоновского сельсовета Куйбышевского района на 2013 год и плановый период 2014 и 2015 годов при организации работы учреждений.</w:t>
                        </w:r>
                      </w:p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pacing w:before="0" w:after="280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Опубликовать настоящее постановление в периодическом печатном издании органа местного самоуправления Зоновского сельсовета Куйбышевского района «Бюллетень органов местного самоуправления Зоновского сельсовета».</w:t>
                        </w:r>
                      </w:p>
                      <w:p>
                        <w:pPr>
                          <w:pStyle w:val="Style14"/>
                          <w:numPr>
                            <w:ilvl w:val="0"/>
                            <w:numId w:val="2"/>
                          </w:numPr>
                          <w:spacing w:before="280" w:after="280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Контроль за исполнением данного постановления возложить на – специалиста администрации Киселёва А.М.</w:t>
                        </w:r>
                      </w:p>
                      <w:p>
                        <w:pPr>
                          <w:pStyle w:val="Style14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Style14"/>
                          <w:spacing w:before="280" w:after="0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Глава Зоновского сельсовета                                                 В.Н. З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Style w:val="Articleseparator"/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32D37"/>
      <w:sz w:val="17"/>
      <w:szCs w:val="1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070"/>
      <w:u w:val="single"/>
    </w:rPr>
  </w:style>
  <w:style w:type="character" w:styleId="Articleseparator">
    <w:name w:val="article_separator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105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05:00Z</dcterms:created>
  <dc:creator>User</dc:creator>
  <dc:description/>
  <cp:keywords/>
  <dc:language>en-US</dc:language>
  <cp:lastModifiedBy>User</cp:lastModifiedBy>
  <cp:lastPrinted>2012-07-02T13:41:00Z</cp:lastPrinted>
  <dcterms:modified xsi:type="dcterms:W3CDTF">2012-07-23T04:51:00Z</dcterms:modified>
  <cp:revision>18</cp:revision>
  <dc:subject/>
  <dc:title>Постановление № 195 от 24 ноября 2010 года </dc:title>
</cp:coreProperties>
</file>