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сновным прогнозным данным социально-экономического развития Зоновского сельсовета на 2013-2015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Институциональная  структура  муниципального  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Территория  поселения  составляет  </w:t>
      </w:r>
      <w:r>
        <w:rPr>
          <w:b/>
        </w:rPr>
        <w:t>37867,6  га.,</w:t>
      </w:r>
      <w:r>
        <w:rPr/>
        <w:t xml:space="preserve">  расположена  в  северо-западной  части  НСО  на  расстоянии  </w:t>
      </w:r>
      <w:r>
        <w:rPr>
          <w:b/>
        </w:rPr>
        <w:t>431</w:t>
      </w:r>
      <w:r>
        <w:rPr/>
        <w:t xml:space="preserve">  км.   от  областного  центра  г. Новосибирск и  </w:t>
      </w:r>
      <w:r>
        <w:rPr>
          <w:b/>
        </w:rPr>
        <w:t>96</w:t>
      </w:r>
      <w:r>
        <w:rPr/>
        <w:t xml:space="preserve">  км.  от  райцентра г. Куйбышев.</w:t>
      </w:r>
    </w:p>
    <w:p>
      <w:pPr>
        <w:pStyle w:val="Normal"/>
        <w:rPr/>
      </w:pPr>
      <w:r>
        <w:rPr/>
        <w:t xml:space="preserve">   </w:t>
      </w:r>
      <w:r>
        <w:rPr/>
        <w:t xml:space="preserve">На  </w:t>
      </w:r>
      <w:r>
        <w:rPr>
          <w:b/>
        </w:rPr>
        <w:t xml:space="preserve"> </w:t>
      </w:r>
      <w:r>
        <w:rPr/>
        <w:t>территории поселения Зоновского сельсовета   расположено  2  населённых  пункта: с. Зоново  и  д. Ежула.  Численность</w:t>
      </w:r>
      <w:r>
        <w:rPr>
          <w:b/>
        </w:rPr>
        <w:t xml:space="preserve"> </w:t>
      </w:r>
      <w:r>
        <w:rPr/>
        <w:t>населения на 01.01.2011 г. - 454</w:t>
      </w:r>
      <w:r>
        <w:rPr>
          <w:b/>
        </w:rPr>
        <w:t xml:space="preserve"> </w:t>
      </w:r>
      <w:r>
        <w:rPr/>
        <w:t xml:space="preserve"> человек.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й  и  социальный  потенциал администрации Зоновского сельсовета  составляют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 СПК «Рассвет»  -  направление  молочно-мясное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2.  </w:t>
      </w:r>
      <w:r>
        <w:rPr/>
        <w:t>Администрация  Зоновского  сельсовета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3.  </w:t>
      </w:r>
      <w:r>
        <w:rPr/>
        <w:t>Зоновский  МКУК  КДЦ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4.  </w:t>
      </w:r>
      <w:r>
        <w:rPr/>
        <w:t>2  торговые  точки:  магазин ПТПО,  магазин  ЧП  Зонова  В.В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5.  </w:t>
      </w:r>
      <w:r>
        <w:rPr/>
        <w:t>МКОУ « Зоновская  ООШ»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6.  </w:t>
      </w:r>
      <w:r>
        <w:rPr/>
        <w:t>МУП  «Зоновское  ЖКХ»  -    поставка  ЖКУ  населению  и  организациям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7.</w:t>
      </w:r>
      <w:r>
        <w:rPr/>
        <w:t xml:space="preserve">  Зоновское ОПС ФГУП « Почта России»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8.</w:t>
      </w:r>
      <w:r>
        <w:rPr/>
        <w:t xml:space="preserve">  Узел  связи  ОАО  «Сибирьтелеком»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</w:t>
      </w:r>
      <w:r>
        <w:rPr/>
        <w:t xml:space="preserve">  Зоновский ФАП -    мед. обслуживание  населен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</w:t>
      </w:r>
      <w:r>
        <w:rPr/>
        <w:t>. Филиал ЗЭС ЗАО РЭС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Проблем  и  диспропорций  территориального  развития  МО  в  состоянии  границ  нет.</w:t>
      </w:r>
    </w:p>
    <w:p>
      <w:pPr>
        <w:pStyle w:val="Normal"/>
        <w:rPr/>
      </w:pPr>
      <w:r>
        <w:rPr/>
        <w:t>Федеральный  закон  №131 – ФЗ  « Об  общих  принципах  организации  местного  самоуправления  в  РФ»  на  территории  Зоновского  сельсовета,  как  и  по  всей  области,   действует  в  полном  объёме. В  связи  вступления  в  силу  указанного  закона  все  необходимые  законодательные  и  правовые  акты  приняты  органами  местного  самоуправ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спективы  развития  муниципальных  организаций  и  учреждений,  находящихся  на  территории администрации Зоновского сельсовета:  </w:t>
      </w:r>
    </w:p>
    <w:p>
      <w:pPr>
        <w:pStyle w:val="Normal"/>
        <w:rPr/>
      </w:pPr>
      <w:r>
        <w:rPr/>
        <w:t xml:space="preserve">     </w:t>
      </w:r>
      <w:r>
        <w:rPr/>
        <w:t>-   Зоновская  школа -  количество  учеников  на  период  до  2009 года  снижалось. С 2010 года в перспективе намечается рост количества учеников с 57 в 2009 году до 64 в 2013 году.  Проблема  школы -  отсутствие  спортзала, х/водоснабжения, сан. узлов.  Изношенность  здания  школы  -  100%; В настоящее время функционирует  дошкольное образовательное учреждение, что значительно улучшило положение семей с детьми, будет способствовать повышению уровня рождаемости и создаст условия для улучшения демографической ситуации территории. Наполняемость классов до 2015 года остается на уровне 6,8-7,1 человек. 90  % учащихся посещают различные кружки в школе и Доме культуры.</w:t>
      </w:r>
    </w:p>
    <w:p>
      <w:pPr>
        <w:pStyle w:val="Normal"/>
        <w:rPr/>
      </w:pPr>
      <w:r>
        <w:rPr/>
        <w:t xml:space="preserve">  </w:t>
      </w:r>
      <w:r>
        <w:rPr/>
        <w:t xml:space="preserve">-   Зоновский  МКУК КДЦ:   Ежулинский  клуб был в 2010 году закрыт в связи с аварийным состоянием здания. </w:t>
      </w:r>
    </w:p>
    <w:p>
      <w:pPr>
        <w:pStyle w:val="Normal"/>
        <w:rPr/>
      </w:pPr>
      <w:r>
        <w:rPr/>
        <w:t xml:space="preserve">  </w:t>
      </w:r>
      <w:r>
        <w:rPr/>
        <w:t>-   МУП  « Зоновское ЖКХ » работает стабильно.  Большая   изношенность  основных  средств,  малый  объём  предоставленных  жилищно-коммунальных  услуг. Субсидиями  и  льготами  охвачено  всё  население  Зоновского сельсовета. В 2009 году по федеральной программе был приобретен и передан в хозяйственное ведение МУПа трактор- погрузчик МТЗ-82, за счет собственных средств МУПа приобретен трактор ДТ-75м-бульдозер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юджет  МО</w:t>
      </w:r>
    </w:p>
    <w:p>
      <w:pPr>
        <w:pStyle w:val="Normal"/>
        <w:ind w:left="360" w:hanging="0"/>
        <w:rPr/>
      </w:pPr>
      <w:r>
        <w:rPr/>
        <w:t>Бюджет Зоновского сельсовета дотационный, полностью зависит от финансовой помощи из областного бюджета.</w:t>
      </w:r>
      <w:r>
        <w:rPr>
          <w:b/>
        </w:rPr>
        <w:t xml:space="preserve"> </w:t>
      </w:r>
      <w:r>
        <w:rPr/>
        <w:t>Динамика доходов местного бюджета.    До 2009 года было увеличение с каждым годом: 2009 год – 265%. В 2010 году- 32,1% к доходам 2009 года. Это связано с тем, что принята новая методика распределения финансовой помощи поселениям, которая в основном опирается на численность населения МО. Все принятые муниципальные программы остались без финансирования. Намечается тенденция к снижению финансовой помощи из областного бюджета, а увеличение собственных доходов незначительное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Т. к. бюджет Зоновского сельсовета Значительно уменьшается, то средств для выполнения расходных обязательств по вопросам местного значения предусмотренных Федеральным Законом № 131 не хватает. В 2009 году проведено межевание и в 2010 году закончено оформление паспортов БТИ зданий администрации и Зоновского МУК КДЦ, имущества казны Зоновского сельсовета. Создана  ДПД,  которая финансируется из бюджета. Оказывалась поддержка жилищному и коммунальному хозяйству в виде субсидий на ремонта жилого фонда и инженерных сет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ффективность  использования  муниципальной  собственности.</w:t>
      </w:r>
    </w:p>
    <w:p>
      <w:pPr>
        <w:pStyle w:val="Normal"/>
        <w:rPr/>
      </w:pPr>
      <w:r>
        <w:rPr/>
        <w:t xml:space="preserve">   </w:t>
      </w:r>
      <w:r>
        <w:rPr/>
        <w:t>Доходы  от  сдачи  в  аренду    муниципальной  собственности  небольшие -    это  сдача  в  аренду  под  АТС  ОАО «Сибирьтелеком». В 2008 году  -11,5 тыс. руб., в 2009 году 11,0 тыс. руб., в 2010 году – 11,1тыс. руб. Увеличение арендной платы до 2015 года не планиру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изводственная  деятельность.</w:t>
      </w:r>
    </w:p>
    <w:p>
      <w:pPr>
        <w:pStyle w:val="Normal"/>
        <w:rPr/>
      </w:pPr>
      <w:r>
        <w:rPr/>
        <w:t xml:space="preserve">   </w:t>
      </w:r>
      <w:r>
        <w:rPr/>
        <w:t>В  муниципальном  секторе  экономики  занято   одно  предприятие  МУП  «Зоновское  ЖКХ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5.Инвестиционная  деятельность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Разработаны инвестиционные программы по развитию системы водоснабжения и модернизации системы теплоснабжения с. Зоново на период 2012-2017 г. (МУП «Зоновское ЖКХ»). В 2009 году был проведен капитальный ремонт водопровода за счет средств местного бюджета. Дальнейший ремонт (система очистки, скважина) будет в 2013 году по областной программе «Чистая вод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6.Денежные  доходы  и  расходы  населения.</w:t>
      </w:r>
    </w:p>
    <w:p>
      <w:pPr>
        <w:pStyle w:val="Normal"/>
        <w:ind w:left="360" w:hanging="0"/>
        <w:rPr/>
      </w:pPr>
      <w:r>
        <w:rPr/>
        <w:t xml:space="preserve">На  протяжении  последних  лет  наблюдается  невысокая, но  положительная  динамика  среднедушевых  доходов  населения.  Основная  часть  трудоспособного  населения  сосредоточена  в  сельском  хозяйстве,  где  заработная  плата  остаётся  очень  низкой. Среднемесячная зарплата по МО: 2011г- 6745 руб. остается низкой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Потребительский рынок.</w:t>
      </w:r>
    </w:p>
    <w:p>
      <w:pPr>
        <w:pStyle w:val="Normal"/>
        <w:ind w:left="360" w:hanging="0"/>
        <w:rPr/>
      </w:pPr>
      <w:r>
        <w:rPr/>
        <w:t xml:space="preserve">На территории поселения Зоновского сельсовета отсутствует торговля предприятиями и организациями муниципальной формы собственности. Есть  частный магазин и магазин ПТПО, которые обеспечивают потребности населения. </w:t>
      </w:r>
    </w:p>
    <w:p>
      <w:pPr>
        <w:pStyle w:val="Normal"/>
        <w:ind w:left="360" w:hanging="0"/>
        <w:rPr/>
      </w:pPr>
      <w:r>
        <w:rPr/>
        <w:t>Начиная с 2010 года введен дополнительный рейс автобуса до Куйбышева, сейчас автобусы перевозят пассажиров ежедневно с четверга по понедельник, т. е 5 дней в неделю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8.  Рынок  труда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Численность  постоянного  населения  администрации Зоновского сельсовета в 2011 году  - 452 чел., На период до 2015года  планируется увеличение численности населения до 465чел., (прогноз) за счет увеличения числа прибывших, уменьшения убывших, повышения рождаемости. </w:t>
      </w:r>
    </w:p>
    <w:p>
      <w:pPr>
        <w:pStyle w:val="Normal"/>
        <w:rPr/>
      </w:pPr>
      <w:r>
        <w:rPr/>
        <w:t xml:space="preserve"> </w:t>
      </w:r>
      <w:r>
        <w:rPr/>
        <w:t>На  сокращение  численности  населения  по администрации Зоновского сельсовета  в  целом  влияют  негативные  тенденции  последнего  времени -  низкая  зарплата,  слабое  развитие  производственной  и  социальной  инфраструктуры, удалённость  от  рай. центра, отсутствие  дошкольного учреждения, влияние на увеличение смертности населения употребления алкоголя. В 2010 открыто  дошкольное учреждение на 25-30 мест, что благоприятно сказалось на увеличение количества занятых в экономике женщин На территории сельсовета  отсутствует материнская и детская смертность.</w:t>
      </w:r>
    </w:p>
    <w:p>
      <w:pPr>
        <w:pStyle w:val="Normal"/>
        <w:ind w:left="240" w:hanging="0"/>
        <w:rPr/>
      </w:pPr>
      <w:r>
        <w:rPr>
          <w:b/>
        </w:rPr>
        <w:t>9.Жилищный  фонд.</w:t>
      </w:r>
    </w:p>
    <w:p>
      <w:pPr>
        <w:pStyle w:val="Normal"/>
        <w:rPr/>
      </w:pPr>
      <w:r>
        <w:rPr/>
        <w:t xml:space="preserve">   </w:t>
      </w:r>
      <w:r>
        <w:rPr/>
        <w:t>Общий жилой  фонд по администрации Зоновского сельсовета  составляет  на  01.01.2011 г. -  8374 м2, муниципальный жилой фонд – 7053 м2.  . Техническое  состояние  жилищного  фонда  неоднородно,  часть  его  имеет  значительный  физический  износ (ветхое и аварийное муниципальное жилье) –362 м2, Значительная  часть  жилищного  фонда  по Зоновской администрации не  удовлетворяет  потребностям  населения  по  качеству, т. к.  с момента постройки зданий не проводился капитальный ремонт. Граждане, проживающие в ветхом и аварийном жилье, не в состоянии самостоятельно приобрести жилье удовлетворительного качества. Администрацией  поселения  проводится  определённая  работа  по  расселению  и  практически  не  проводится  ремонт  жилищного  фонда непригодного  для  проживания,  в  связи  с  отсутствием  денежных  средств в местном бюджете. Проведено дополнительное обследование и составлены акты на ветхое и аварийное жилье, проводится работа по их дальнейшему оформлению</w:t>
      </w:r>
    </w:p>
    <w:p>
      <w:pPr>
        <w:pStyle w:val="Normal"/>
        <w:rPr/>
      </w:pPr>
      <w:r>
        <w:rPr/>
        <w:t xml:space="preserve">   </w:t>
      </w:r>
      <w:r>
        <w:rPr/>
        <w:t>Ввод жилых домов, построенных за свой счет не планируется, в связи с низкой платежеспособностью на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Зоновского сельсовета:                                  Зонов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37:00Z</dcterms:created>
  <dc:creator>Пользователь</dc:creator>
  <dc:description/>
  <cp:keywords/>
  <dc:language>en-US</dc:language>
  <cp:lastModifiedBy>User</cp:lastModifiedBy>
  <cp:lastPrinted>2012-08-24T11:09:00Z</cp:lastPrinted>
  <dcterms:modified xsi:type="dcterms:W3CDTF">2012-08-24T04:10:00Z</dcterms:modified>
  <cp:revision>83</cp:revision>
  <dc:subject/>
  <dc:title>                                                 </dc:title>
</cp:coreProperties>
</file>