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6.2012   № 21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одготовке объектов энергетики, жилищно-коммунального хозяйства и социально-культурной сферы в Зоновском сельсовете к работе в осеннее-зимний период 2012-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устойчивого финансирования и своевременной подготовки объектов энергетики, жилищно-коммунального хозяйства и социально-культурной сферы в Зоновском сельсовете к работе в осеннее-зимний период 2012-2013 года и во исполнение постановления главы Куйбышевского района № 967 от 22.06.2012 года.                 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одготовке объектов энергетики, жилищно-коммунального хозяйства и социально-культурной сферы в Зоновском сельсовете к работе в осенне-зимний период 2012\2013 года (приложение №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6.2012г. № 21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рганизационно-технических мероприятий по подготовке объектов Зоновского сельсовета в осенне-зимний  2012\2013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5"/>
        <w:gridCol w:w="1901"/>
        <w:gridCol w:w="1893"/>
        <w:gridCol w:w="19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онно-технических мероприят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тепловых сетей и сопутствующего холодного водоснаб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450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 тыс.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тепловых сетей и сопутствующего холодного водоснаб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716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2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 тыс.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дульного теплового пункта 1,2 кк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 тыс.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электроснаб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запаса топливных ресур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00 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объектов обученным подготовленным персоналом, организация обучения персона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ого паспорта объекта (котельно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Зоновско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аспорта готовности к работе объекта в осенне-зимний период 2012\2013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2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ё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</w:t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 В.Н. Зонов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 01 июня 2012 года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2"/>
        <w:gridCol w:w="3019"/>
        <w:gridCol w:w="2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кона Новосибирской области «Об административных правонарушениях в Новосибирской области», предусматривающая составы нару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ов Владимир Николае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Зоновского сельсов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, 3.4, п.2 ст. 4.1. 4.2, 4.4, 4.5, 5.2,5.3, 5.6, 7.1, 7.3, 8.2, 8.3, 8.7, 8.8, 8.10, 8.15, 8.18, 8.21, 8.22, 9.1-9.4, 10.2, 10.3, 11.1-11.7, 11.9-11-14, 11.16, 12.1, п.3-5 ст. 12.3, ст. 12.4-1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пар Лид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МУП «Зоновское ЖКХ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, 8.3, 8.7, 8.8, 8.10, 8.15, 8.18, 8.21, 8.22, 9.1-9.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8-24T09:57:00Z</cp:lastPrinted>
  <dcterms:modified xsi:type="dcterms:W3CDTF">2012-08-24T02:57:00Z</dcterms:modified>
  <cp:revision>23</cp:revision>
  <dc:subject/>
  <dc:title/>
</cp:coreProperties>
</file>