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ЗОНОВСКОГО СЕЛЬСОВ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КУЙБЫШЕВСКОГО РАЙО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8"/>
      </w:tblGrid>
      <w:tr>
        <w:trPr/>
        <w:tc>
          <w:tcPr>
            <w:tcW w:w="330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.</w:t>
            </w:r>
            <w:r>
              <w:rPr>
                <w:b/>
                <w:bCs/>
                <w:sz w:val="28"/>
                <w:lang w:val="en-US"/>
              </w:rPr>
              <w:t>06</w:t>
            </w:r>
            <w:r>
              <w:rPr>
                <w:b/>
                <w:bCs/>
                <w:sz w:val="28"/>
              </w:rPr>
              <w:t>.2012 г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c</w:t>
            </w:r>
            <w:r>
              <w:rPr>
                <w:b/>
                <w:bCs/>
                <w:sz w:val="28"/>
              </w:rPr>
              <w:t>. Зоново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2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</w:tblGrid>
      <w:tr>
        <w:trPr/>
        <w:tc>
          <w:tcPr>
            <w:tcW w:w="5754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о муниципальном контроле за проведением муниципальных лотерей на территории Зоновского сельсовет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п. 35 ст. 14 Федерального закона от 06.10.2033 № 131-ФЗ «Об общих принципах организации местного самоуправления в Российской Федерации», Федерального законам от 11.11.2003 № 138-ФЗ «О лотереях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руководствуясь Уставом Зоновского сельсовета, Куйбышевского района,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твердить </w:t>
      </w:r>
      <w:r>
        <w:rPr>
          <w:szCs w:val="28"/>
        </w:rPr>
        <w:t xml:space="preserve">Положение о муниципальном </w:t>
      </w:r>
      <w:r>
        <w:rPr>
          <w:color w:val="000000"/>
        </w:rPr>
        <w:t>контроле за проведением муниципальных лотерей</w:t>
      </w:r>
      <w:r>
        <w:rPr>
          <w:szCs w:val="28"/>
        </w:rPr>
        <w:t xml:space="preserve"> на территории Зоновского сельсовета</w:t>
      </w:r>
      <w:r>
        <w:rPr/>
        <w:t xml:space="preserve"> </w:t>
      </w:r>
      <w:r>
        <w:rPr>
          <w:szCs w:val="28"/>
        </w:rPr>
        <w:t>согласно Приложению 1 к настоящему Постановл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Cs w:val="28"/>
        </w:rPr>
        <w:t xml:space="preserve">Назначить лицом ответственным за осуществление муниципального контроля </w:t>
      </w:r>
      <w:r>
        <w:rPr>
          <w:color w:val="000000"/>
        </w:rPr>
        <w:t>за проведением муниципальных лотерей</w:t>
      </w:r>
      <w:r>
        <w:rPr>
          <w:szCs w:val="28"/>
        </w:rPr>
        <w:t xml:space="preserve"> на территории </w:t>
      </w:r>
      <w:r>
        <w:rPr>
          <w:bCs/>
          <w:szCs w:val="28"/>
        </w:rPr>
        <w:t xml:space="preserve">Зоновского сельсовета </w:t>
      </w:r>
      <w:r>
        <w:rPr>
          <w:szCs w:val="28"/>
        </w:rPr>
        <w:t xml:space="preserve"> специалиста 2 разряда администрации </w:t>
      </w:r>
      <w:r>
        <w:rPr>
          <w:bCs/>
          <w:szCs w:val="28"/>
        </w:rPr>
        <w:t xml:space="preserve">Зоновского сельсовета </w:t>
      </w:r>
      <w:r>
        <w:rPr>
          <w:szCs w:val="28"/>
        </w:rPr>
        <w:t xml:space="preserve"> Эрдман Людмилу Александро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>
          <w:sz w:val="28"/>
          <w:szCs w:val="28"/>
        </w:rPr>
      </w:pPr>
      <w:r>
        <w:rPr>
          <w:bCs/>
          <w:sz w:val="28"/>
        </w:rPr>
        <w:t>Контроль исполнения данно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информационном бюллетене органов местного самоуправления Зоновского сель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219"/>
        <w:gridCol w:w="2487"/>
      </w:tblGrid>
      <w:tr>
        <w:trPr/>
        <w:tc>
          <w:tcPr>
            <w:tcW w:w="42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Зоновского сельсовета</w:t>
            </w:r>
          </w:p>
        </w:tc>
        <w:tc>
          <w:tcPr>
            <w:tcW w:w="3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Зон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700" w:type="pct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</w:tblGrid>
      <w:tr>
        <w:trPr>
          <w:trHeight w:val="60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постановлению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29.</w:t>
            </w:r>
            <w:r>
              <w:rPr>
                <w:b/>
                <w:bCs/>
                <w:sz w:val="28"/>
                <w:szCs w:val="28"/>
                <w:lang w:val="en-US"/>
              </w:rPr>
              <w:t>06</w:t>
            </w:r>
            <w:r>
              <w:rPr>
                <w:b/>
                <w:bCs/>
                <w:sz w:val="28"/>
                <w:szCs w:val="28"/>
              </w:rPr>
              <w:t>.2012 г. №19</w:t>
            </w:r>
          </w:p>
        </w:tc>
      </w:tr>
    </w:tbl>
    <w:p>
      <w:pPr>
        <w:pStyle w:val="Normal"/>
        <w:spacing w:before="280" w:after="280"/>
        <w:ind w:right="15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онтроле </w:t>
      </w:r>
      <w:r>
        <w:rPr>
          <w:b/>
          <w:color w:val="000000"/>
          <w:sz w:val="28"/>
          <w:szCs w:val="28"/>
        </w:rPr>
        <w:t>за проведением муниципальных лотереи</w:t>
      </w:r>
      <w:r>
        <w:rPr>
          <w:b/>
          <w:sz w:val="28"/>
          <w:szCs w:val="28"/>
        </w:rPr>
        <w:t xml:space="preserve"> на территории Зоновск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ее Положение устанавливает порядок осуществления муниципального контроля за проведением муниципальных лотерей на территории </w:t>
      </w:r>
      <w:r>
        <w:rPr>
          <w:bCs/>
          <w:sz w:val="28"/>
          <w:szCs w:val="28"/>
        </w:rPr>
        <w:t>Зоновского сельсовет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Муниципальный контроль за проведением муниципальных лотерей осуществляется</w:t>
      </w:r>
      <w:r>
        <w:rPr>
          <w:sz w:val="28"/>
          <w:szCs w:val="28"/>
        </w:rPr>
        <w:t xml:space="preserve"> специалистом 2 разряда администрации </w:t>
      </w:r>
      <w:r>
        <w:rPr>
          <w:bCs/>
          <w:sz w:val="28"/>
          <w:szCs w:val="28"/>
        </w:rPr>
        <w:t xml:space="preserve">Зоновского сельсовет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Уполномоченный орган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Муниципальный контроль - это деятельность Уполномоченного органа по организации и проведению проверок выполнения юридическими лицами, индивидуальными предпринимателями требований законодательства Российской Федерации и муниципальных нормативных правовых актов в сфере организации проведения муниципальных лотер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ЦЕЛЬ И ЗАДАЧИ МУНИЦИПАЛЬНОГО КОНТРОЛЯ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Целью муниципального контроля за проведением муниципальных лотерей является обеспечение соблюдения юридическими лицами, индивидуальными предпринимателями требований, предусмотренных действующим законодательством Российской Федерации, муниципальными нормативными правовыми акт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ОРГАНИЗАЦИИ ПРОВЕРКИ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 При наличии оснований для проведения проверки лицо, уполномоченное Главой </w:t>
      </w:r>
      <w:r>
        <w:rPr>
          <w:bCs/>
          <w:sz w:val="28"/>
          <w:szCs w:val="28"/>
        </w:rPr>
        <w:t xml:space="preserve">Зоновского сельсовета </w:t>
      </w:r>
      <w:r>
        <w:rPr>
          <w:color w:val="000000"/>
          <w:sz w:val="28"/>
          <w:szCs w:val="28"/>
        </w:rPr>
        <w:t>на подготовку проекта Распоряжения о проведении проверк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ирает все имеющиеся в уполномоченном органе материалы в отношении субъекта провер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яет вопросы, подлежащие проверк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ит по результатам обобщения и анализа имеющихся документов проект распоряжения о проведении проверки по форме, утвержденной Министерством экономического развития Российской Федерац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ри подготовке к плановой проверке копия Распоряжения о проведении проверки направляется в адрес субъекта проверки заказным почтовым отправлением с уведомлением о вручении или иным доступным способом не позднее чем в течение трех рабочих дней до начала проведения проверк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О проведении внеплановой выездной проверки, за исключением случаев, установленных законодательством, субъект проверки уведомляется не менее чем за двадцать четыре часа до начала ее проведения любым доступным способом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И ПРОВЕДЕНИЕ ПРОВЕРКИ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Проверки проводятся на основании утвержденного Главой </w:t>
      </w:r>
      <w:r>
        <w:rPr>
          <w:bCs/>
          <w:sz w:val="28"/>
          <w:szCs w:val="28"/>
        </w:rPr>
        <w:t xml:space="preserve">Зоновского сельсовета </w:t>
      </w:r>
      <w:r>
        <w:rPr>
          <w:color w:val="000000"/>
          <w:sz w:val="28"/>
          <w:szCs w:val="28"/>
        </w:rPr>
        <w:t xml:space="preserve"> ежегодного плана проведения плановых проверок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ыдачи юридическому лицу разрешения на проведение лотер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кончания проведения последней плановой проверк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Основанием для проведения внеплановой проверки явля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истечение срока исполнения юридическим лицом выданного органом государственного надзора или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наличие распоряжения Главы </w:t>
      </w:r>
      <w:r>
        <w:rPr>
          <w:bCs/>
          <w:sz w:val="28"/>
          <w:szCs w:val="28"/>
        </w:rPr>
        <w:t xml:space="preserve">Зоновского сельсовета </w:t>
      </w:r>
      <w:r>
        <w:rPr>
          <w:color w:val="000000"/>
          <w:sz w:val="28"/>
          <w:szCs w:val="28"/>
        </w:rPr>
        <w:t>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Внеплановая выездная проверка по основанию, указанному в пункте 2 части 3.3 настоящей статьи, может быть проведена органом муниципального контроля незамедлительно с извещением органа прокуратуры в порядке, установленном частью 12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 Предварительное уведомление юридического лица о проведении внеплановой выездной проверки по основанию, указанному в пункте 2 части 3. 3 настоящей статьи не допускаетс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 Должностные лица органа муниципального контроля в порядке, установленном законодательством Российской Федерации, имеют прав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беспрепятственно по предъявлении копии распоряжения Главы администрации сельского совета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 расследования и другие мероприятия по контрол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ьгх правонарушениях и принимать меры по предотвращению таких нарушен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ПОРЯДОК ОФОРМЛЕНИЯ РЕЗУЛЬТАТОВ ПРОВЕРКИ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По результатам проверки должностным лицом органа муниципального контроля проводящим проверку, составляется акт, Типовая форма которого устанавливается в соответствии с зако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По результатам проверок уполномоченным сотрудником оформляется акт в двух экземплярах, а при выявлении нарушений, за которые предусмотрена в соответствии с действующим законодательством ответственность, - в трех экземплярах. В акте указыва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та, время и место составления акта провер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муниципального контрол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та и номер распоряжения Главы администрации сельского совет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фамилии, имена, отчества и должности должностного лица или должностных лиц проводивших проверк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наименование проверяемого юридического лица или фамилия, имя и отчество индивидуального  предпринимателя,  гражданина,  а также  фамилия,  имя, 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 присутствовавших при проведении провер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та, время, продолжительность и место проведения провер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ведения об ознакомлении или отказе в ознакомлении '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дписи должностного лица или должностных лиц, проводивших проверку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К акту проверки прилагаются протоколы или заключения проведенных исследовании, испытаний и экспертиз, объяснения работников юридического лица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Один экземпляр акта с копиями приложений вручается руководителю юридического лица или его заместителю, индивидуальному предпринимателю гражданину или их представителям под расписку либо направляется посредством почтовой связи с уведомлением о вручении, которое приобщается к экземпляру акта оставшемуся в органе, проводившем проверку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При выявлении в ходе мероприятий по муниципальному лесному контролю нарушении, за которые установлена уголовная, административная, материальная ответственность, материалы проверок направляются в соответствующие компетентные органы (суд, должностным лицам), уполномоченные рассматривать дела о правонарушениях в соответствии с действующим законодательством Российской Федерации и законодательством Новосибир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МЕРЫ, ПРИНИМАЕМЫЕ ДОЛЖНОСТНЫМИ ЛИЦАМИ УПОЛНОМОЧЕННОГО ОРГАНА В ОТНОШЕНИИ ФАКТОВ НАРУШЕНИЙ, ВЫЯВЛЕННЫХ ПРИ ПРОВЕДЕНИИ ПРОВЕРКИ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 Уполномоченный орган выдает организатору лотереи предписание в случае выявления нарушений следующих услов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едставление организатором лотереи в уполномоченный орган неполной или недостоверной информа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еисполнение организатором лотереи решения уполномоченного органа об устранении организатором лотереи выявленного нарушения в установленный срок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исание подписывается Главой </w:t>
      </w:r>
      <w:r>
        <w:rPr>
          <w:bCs/>
          <w:sz w:val="28"/>
          <w:szCs w:val="28"/>
        </w:rPr>
        <w:t>Зоновск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 Срок устранения организатором лотереи нарушения, указываемый в предписании, не может превышать 30 календарных дней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. Субъект проверки обязан уведомить уполномоченный орган об исполнении предписания в установленный предписанием срок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4 В случае невозможности устранения нарушения в установленный предписанием срок субъект проверки направляет в уполномоченный орган ходатайство о продлении срока исполнения предписания с изложением причин, не позволяющих устранить нарушения в установленный срок, и подтверждением принятых к устранению нарушений мер в течение трех рабочих дней со дня получения ходатайства принимает решение о продлении срока исполнения предписания или об отклонении ходатайства и оставлении срока исполнения предписания без изменен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5. </w:t>
      </w:r>
      <w:r>
        <w:rPr>
          <w:iCs/>
          <w:color w:val="000000"/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Зоновского сельсовета </w:t>
      </w:r>
      <w:r>
        <w:rPr>
          <w:color w:val="000000"/>
          <w:sz w:val="28"/>
          <w:szCs w:val="28"/>
        </w:rPr>
        <w:t>вправе обратиться в суд с заявлением об отзыве выданного организатору лотереи разрешения на проведение лотереи в случае неоднократного или грубого нарушения организатором лотереи условий, указанных в 5.1. настоящего Положения, либо при выявлении следующих нарушений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а) нецелевое использование средств, полученных от проведения лотере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нецелевым использованием средств понимается направление целевых отчислений от лотереи на цели, не предусмотренные Федеральным законом от 11.11.2003 № 138-ФЗ «О лотереях», а также невыплата, непередача или непредоставление выигрыша участнику лотере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арушение организатором лотереи требований Федерального закона от 11.11.2003 № 138-ФЗ «О лотереях» и условий лотере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евыполнение обязательных нормативов лотереи, установленных Федеральным законом от 11.11.2003 № 138-ФЗ «О лотереях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оект заявления об отзыве выданного организатору лотереи разрешения на </w:t>
      </w:r>
      <w:r>
        <w:rPr>
          <w:sz w:val="28"/>
          <w:szCs w:val="28"/>
        </w:rPr>
        <w:t xml:space="preserve">проведение лотереи готовит специалистом 2 разряда администрации </w:t>
      </w:r>
      <w:r>
        <w:rPr>
          <w:bCs/>
          <w:sz w:val="28"/>
          <w:szCs w:val="28"/>
        </w:rPr>
        <w:t xml:space="preserve">Зоновского сельсовета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6.6. Одновременно с подачей заявления об отзыве выданного организатору лотереи разрешения на проведение лотереи в суд уполномоченный орган вправе приостановить действие разрешения на проведение лотереи до вступления в законную силу решения суд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7. Решение о приостановлении действия разрешения на проведение лотереи и о направлении в суд заявления об отзыве указанного разрешения направляются организатору лотереи в письменной форме с мотивированным обоснованием таких решений не позднее чем через три дня со дня их принят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8. Принятие мер, предусмотренных законодательством Российской Федерации, по привлечению лиц, допустивших нарушения, к ответственности включает в себя передачу соответствующих материалов в государственные органы, полномочные принимать решения о привлечении к ответствен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9. Действия (бездействие) и решения уполномоченного органа местного самоуправления могут быть обжалованы в суд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219"/>
        <w:gridCol w:w="2487"/>
      </w:tblGrid>
      <w:tr>
        <w:trPr/>
        <w:tc>
          <w:tcPr>
            <w:tcW w:w="42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оновского сельсовета</w:t>
            </w:r>
          </w:p>
        </w:tc>
        <w:tc>
          <w:tcPr>
            <w:tcW w:w="3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Зонов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3:54:00Z</dcterms:created>
  <dc:creator>глава</dc:creator>
  <dc:description/>
  <cp:keywords/>
  <dc:language>en-US</dc:language>
  <cp:lastModifiedBy>User</cp:lastModifiedBy>
  <cp:lastPrinted>2011-12-16T11:18:00Z</cp:lastPrinted>
  <dcterms:modified xsi:type="dcterms:W3CDTF">2012-07-04T07:35:00Z</dcterms:modified>
  <cp:revision>91</cp:revision>
  <dc:subject/>
  <dc:title>ГЛАВА ГОРОДА АЧИНСКА КРАСНОЯРСКОГО КРАЯ</dc:title>
</cp:coreProperties>
</file>