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6.2012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должностных лиц администрации Зоновского сельсовета, уполномоченных составлять протоколы об административных правонаруш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4 статьи 2 Закона  Новосибирской области от 27.04.2010г. № 485-ОЗ (ред. от 07.07.2011г.) «О наделении органов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должностных лиц, уполномоченных составлять протоколы об административных правонарушениях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ён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овского сельсовета</w:t>
      </w:r>
    </w:p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 В.Н. Зонов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 01 июня 2012 года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2"/>
        <w:gridCol w:w="3019"/>
        <w:gridCol w:w="27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Закона Новосибирской области «Об административных правонарушениях в Новосибирской области», предусматривающая составы нару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ов Владимир Николаеви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Зоновского сельсов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, 3.4, п.2 ст. 4.1. 4.2, 4.4, 4.5, 5.2,5.3, 5.6, 7.1, 7.3, 8.2, 8.3, 8.7, 8.8, 8.10, 8.15, 8.18, 8.21, 8.22, 9.1-9.4, 10.2, 10.3, 11.1-11.7, 11.9-11-14, 11.16, 12.1, п.3-5 ст. 12.3, ст. 12.4-12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пар Лид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МУП «Зоновское ЖКХ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, 8.3, 8.7, 8.8, 8.10, 8.15, 8.18, 8.21, 8.22, 9.1-9.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8-23T16:19:00Z</cp:lastPrinted>
  <dcterms:modified xsi:type="dcterms:W3CDTF">2012-08-23T09:20:00Z</dcterms:modified>
  <cp:revision>21</cp:revision>
  <dc:subject/>
  <dc:title/>
</cp:coreProperties>
</file>