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5.2012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на приобретение глубинного насоса ЭЦВ-6-10-80 для водоснабжения с. Зоново в сумме 21600,00 рублей (двадцать одна тысяча шестьсот рублей) в том числе на:   - приобретение глубинного насоса ЭЦВ-6-10-80 для водоснабжения с. Зоново – 21600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5-18T14:54:00Z</cp:lastPrinted>
  <dcterms:modified xsi:type="dcterms:W3CDTF">2012-05-18T08:02:00Z</dcterms:modified>
  <cp:revision>17</cp:revision>
  <dc:subject/>
  <dc:title/>
</cp:coreProperties>
</file>