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Зон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5.2012 г.                                                                                              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еспечении  проведения  мобилизационных 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 создании штаба оповещения и пункта сбора  на  территории  Зо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Федерального Закона «О мобилизации и мобилизационной подготовке» и во исполнение постановления суженного заседания Куйбышевского района № 5 от 10.04.2012 года, постановления Правительства Российской Федерации от 30 декабря 2006 года № 852 и в целях организованного и своевременного оповещения граждан, пребывающих в запасе (ГПЗ), предназначенных на укомплектование воинских частей, а также оповещения руководителей автохозяйств – поставщиков техники, сбора мобилизационных ресурсов и отправки на пункты сбора военного комиссариата по требованию военного комиссариата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здать штаб оповещения и пункт сбора в администрации Зоновского сельсовета, в здании администрации. Место сбора техники для отправки граждан, пребывающие в запасе на пункты сбора военного комиссариата – на площади перед зданием администр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О и ПС  разместить:    - кабинеты № 1, 2, 3   - управление ШО и ПС;  - кабинет № 4 – группа оповещения, отправки и сопровождения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пециалисту администрации  Киселёву А.М. разработать документацию, подобрать личный состав согласно штату из числа граждан, не призываемых по мобилизации с резервом 100%. Подготовить договора на выделение граждан в состав аппарата усиления для дальнейшего их заключения с военкомат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гласно указаниям военного комиссариата определ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птимальный состав </w:t>
      </w:r>
      <w:r>
        <w:rPr>
          <w:sz w:val="28"/>
          <w:szCs w:val="28"/>
        </w:rPr>
        <w:t>администрации ШО и ПС МО для его подготовки в мирное время с учётом 100% резерва согласно Приложению №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 с оптимальным составом проводить по согласованию с военным комиссар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лный состав</w:t>
      </w:r>
      <w:r>
        <w:rPr>
          <w:sz w:val="28"/>
          <w:szCs w:val="28"/>
        </w:rPr>
        <w:t xml:space="preserve"> администрации ШО и П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чётом 100% резерва согласно Приложению № 2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дготовку полного состава администрации проводить в первые сутки мобилизации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иректорам  СПК «Рассвет» и  МКОУ «Зоновская ООШ» с получением распоряжения из администрации немедленно выделить технику для обеспечения работы штаб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храну и оборону ШО и ПС в исполнительный период организовать силами сотрудника РОВД (участкового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оновой Л.А. организовать 3-х разовое питание личного состава в столовой Зоновской школ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углосуточную работу в исполнительный период организовать сменами ШО и ПС через 12 час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техническим состоянием автотранспорта, выделяемого для обеспечения работы ШО и ПС возложить на Челгунова Н.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ководителям торгующих организаций, расположенных на территории сельсовета, в период массового призыва ГПЗ в Вооружённые силы, как в мирное время, так и при мобилизации, временно прекратить продажу населению спиртных напит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кументы ШО и ПС хранить в сейфе работника, отвечающего за работу по воинскому учёту. Ответственным за хранение документов назначить Киселёва А.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иселёву А.М. ежемесячно сообщать в отдел ВК об изменениях в штатном составе ШО и ПС М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ректору МУП «Зоновское ЖКХ» обеспечить готовность площадок и подъездных путей для размещения техники в любое время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лектрику Киселёву А.М. обеспечить освещение площадки и подъездных пут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чальникам ШО и ПС МО до 6 раз в год проводить тренировочные занятия с личным составом с личным составом, назначенным в штате ШО и ПС МО, обеспечить явку личного состава и техники ШО и ПС МО с получением распоряжения (указаний) из отдела Военного комиссариата (в случае введения высших степеней боевой готовности и объявления мобилизации или на занятия, учения, тренировки с аппаратом усиления в мирное время) в установленные сро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Зоновского сельсовета                                                            В.Н. З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№ 14 от 14.05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МО Зон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 В.Н. Зонов</w:t>
      </w:r>
    </w:p>
    <w:p>
      <w:pPr>
        <w:pStyle w:val="Normal"/>
        <w:jc w:val="right"/>
        <w:rPr/>
      </w:pPr>
      <w:r>
        <w:rPr>
          <w:sz w:val="28"/>
          <w:szCs w:val="28"/>
        </w:rPr>
        <w:t>«   »__________ 2012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тимального состава штаба оповещения и пункта сбора администрации Зо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4"/>
        <w:gridCol w:w="3053"/>
        <w:gridCol w:w="309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овной\резервный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ШО и ПСМО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ов В.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</w:tc>
      </w:tr>
      <w:tr>
        <w:trPr>
          <w:trHeight w:val="3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ова Л.А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ОУ Зоновская школа</w:t>
            </w:r>
          </w:p>
        </w:tc>
      </w:tr>
      <w:tr>
        <w:trPr>
          <w:trHeight w:val="49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ШО и ПСМО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ёв А.М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</w:tc>
      </w:tr>
      <w:tr>
        <w:trPr>
          <w:trHeight w:val="4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иева Т.В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ОУ Зоновская школ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пись, фамили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ю № 14 от 14.05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Глава Зоновского сельского Совета</w:t>
      </w:r>
    </w:p>
    <w:p>
      <w:pPr>
        <w:pStyle w:val="Normal"/>
        <w:jc w:val="right"/>
        <w:rPr/>
      </w:pPr>
      <w:r>
        <w:rPr/>
        <w:t>__________________ В.Н. Зон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    » __________ 201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ного состава штаба оповещения и пункта сбора администрации Зо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6"/>
        <w:gridCol w:w="2880"/>
        <w:gridCol w:w="36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овной/резервный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</w:tr>
      <w:tr>
        <w:trPr>
          <w:trHeight w:val="40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ШО и ПСМ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ов В.Н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ова Л.А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ОУ Зоновская школа</w:t>
            </w:r>
          </w:p>
        </w:tc>
      </w:tr>
      <w:tr>
        <w:trPr>
          <w:trHeight w:val="54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ШО и ПСМ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ёв А.М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</w:tc>
      </w:tr>
      <w:tr>
        <w:trPr>
          <w:trHeight w:val="4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иева Т.В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ОУ Зоновская школа</w:t>
            </w:r>
          </w:p>
        </w:tc>
      </w:tr>
      <w:tr>
        <w:trPr>
          <w:trHeight w:val="45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дман Л.А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</w:tc>
      </w:tr>
      <w:tr>
        <w:trPr>
          <w:trHeight w:val="1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енко Г.И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КДЦ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щенко С.А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Д</w:t>
            </w:r>
          </w:p>
        </w:tc>
      </w:tr>
      <w:tr>
        <w:trPr>
          <w:trHeight w:val="4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ы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ёва М.А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КДЦ</w:t>
            </w:r>
          </w:p>
        </w:tc>
      </w:tr>
      <w:tr>
        <w:trPr>
          <w:trHeight w:val="1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Н.Н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КДЦ</w:t>
            </w:r>
          </w:p>
        </w:tc>
      </w:tr>
      <w:tr>
        <w:trPr>
          <w:trHeight w:val="3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ы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хина Н.В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уйко Н.С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КДЦ</w:t>
            </w:r>
          </w:p>
        </w:tc>
      </w:tr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а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мазова Л.А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КДЦ</w:t>
            </w:r>
          </w:p>
        </w:tc>
      </w:tr>
      <w:tr>
        <w:trPr>
          <w:trHeight w:val="2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ов Ю.В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Зоновская школа</w:t>
            </w:r>
          </w:p>
        </w:tc>
      </w:tr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а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.К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Зоновское ЖКХ»</w:t>
            </w:r>
          </w:p>
        </w:tc>
      </w:tr>
      <w:tr>
        <w:trPr>
          <w:trHeight w:val="2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пар Л.И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Зоновское ЖКХ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пециалист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пись, фамил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18:00Z</dcterms:created>
  <dc:creator>user</dc:creator>
  <dc:description/>
  <cp:keywords/>
  <dc:language>en-US</dc:language>
  <cp:lastModifiedBy>Пользователь</cp:lastModifiedBy>
  <cp:lastPrinted>2012-05-14T16:00:00Z</cp:lastPrinted>
  <dcterms:modified xsi:type="dcterms:W3CDTF">2012-05-14T09:00:00Z</dcterms:modified>
  <cp:revision>23</cp:revision>
  <dc:subject/>
  <dc:title/>
</cp:coreProperties>
</file>